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隆化县政府预算公开目录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一、关于隆化县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年财政预算执行情况和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年财政预算（草案）的报告及附件（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日在隆化县第十七届人民代表大会第三次会议上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年政府预算公开报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本级支出表（功能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基本支出表（经济分类表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税收返还、一般性和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一般公共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性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性基金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性基金预算本级支出表（功能分类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性基金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性基金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国有资本经营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国有资产经营预算支出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国有资产经营预算本级支出情况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国有资产经营预算专项转移支付分地区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国有资本经营预算专项转移支付分项目安排情况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社保基金预算收入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社保基金预算支出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年政府债务公开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、一般债务和专项债务限额及余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债务限额及余额预算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地方</w:t>
      </w:r>
      <w:r>
        <w:rPr>
          <w:rFonts w:ascii="仿宋_GB2312" w:hAnsi="仿宋_GB2312" w:eastAsia="仿宋_GB2312"/>
          <w:sz w:val="32"/>
          <w:szCs w:val="32"/>
        </w:rPr>
        <w:t>政府债务还本付息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、提前下达部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新增地方政府债务限额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新增政府债券资金支付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隆化县新增地方政府债券安排计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隆化县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再融资债券分月发行安排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四、公开事项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三公经费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预算举借债务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上级财政提前下达转移支付情况说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绩效预算工作开展情况说明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预算公开其他需要说明的事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9:00Z</dcterms:created>
  <dc:creator>Administrator</dc:creator>
  <dc:description/>
  <dc:language>en-US</dc:language>
  <cp:lastModifiedBy>预算股</cp:lastModifiedBy>
  <cp:lastPrinted>2023-03-04T21:30:00Z</cp:lastPrinted>
  <dcterms:modified xsi:type="dcterms:W3CDTF">2023-03-04T15:46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D95A7226346488669E865B4E6CB53</vt:lpwstr>
  </property>
  <property fmtid="{D5CDD505-2E9C-101B-9397-08002B2CF9AE}" pid="3" name="KSOProductBuildVer">
    <vt:lpwstr>2052-11.1.0.11365</vt:lpwstr>
  </property>
</Properties>
</file>