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900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不动产首次登记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其他类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97790</wp:posOffset>
                </wp:positionV>
                <wp:extent cx="4799965" cy="6934200"/>
                <wp:effectExtent l="0" t="8255" r="384175" b="69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6934320"/>
                          <a:chOff x="0" y="0"/>
                          <a:chExt cx="4799880" cy="693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799880" cy="693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2574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93360"/>
                            <a:ext cx="14860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填写登记申请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92640"/>
                            <a:ext cx="1486080" cy="692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办证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《不动产首次办证提交资料清单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38672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件、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80720"/>
                            <a:ext cx="12574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籍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9718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权属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97180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籍测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566160"/>
                            <a:ext cx="1370880" cy="295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籍调查结果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160520"/>
                            <a:ext cx="13708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权属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853160"/>
                            <a:ext cx="9136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  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853160"/>
                            <a:ext cx="91440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  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48520"/>
                            <a:ext cx="13708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县局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042600"/>
                            <a:ext cx="913680" cy="2984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注册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6042600"/>
                            <a:ext cx="800640" cy="2984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6636240"/>
                            <a:ext cx="1370880" cy="296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颁发土地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70920" y="68616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57200" y="68616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991080"/>
                            <a:ext cx="720" cy="49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080"/>
                            <a:ext cx="1029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72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486080"/>
                            <a:ext cx="913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684800"/>
                            <a:ext cx="720" cy="296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970920" y="296388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3440" y="296388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3269520"/>
                            <a:ext cx="72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665160"/>
                            <a:ext cx="10288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269520"/>
                            <a:ext cx="72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665160"/>
                            <a:ext cx="572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863520"/>
                            <a:ext cx="720" cy="296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142280" y="484560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54482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151240"/>
                            <a:ext cx="72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5448240"/>
                            <a:ext cx="685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142280" y="603504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662940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7640" y="662940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2720" y="603504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6200" y="484488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5151240"/>
                            <a:ext cx="72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7.7pt;width:377.95pt;height:546pt" coordorigin="368,154" coordsize="7559,10920">
                <v:rect id="shape_0" stroked="f" o:allowincell="f" style="position:absolute;left:368;top:155;width:7558;height:109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28;top:154;width:19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727;top:1246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填写登记申请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5587;top:1245;width:2339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办证资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《不动产首次办证提交资料清单》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3428;top:2338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件、初审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3428;top:3273;width:197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籍调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1087;top:483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权属调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5768;top:4834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籍测绘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3427;top:5770;width:215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籍调查结果审核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3427;top:6706;width:21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权属审核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1446;top:7797;width:143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  核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5768;top:7797;width:14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  告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3427;top:8577;width:215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县局批准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1446;top:9670;width:143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注册登记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5946;top:9670;width:126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归档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 id="shape_0" stroked="t" o:allowincell="f" style="position:absolute;left:3427;top:10605;width:215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颁发土地证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97;top:1235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757;top:1235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line id="shape_0" from="1807,1715" to="1807,249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807,2494" to="3427,249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848,2026" to="6848,249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407,2494" to="6845,249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4327,2807" to="4327,3273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1897;top:4822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578;top:4822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line id="shape_0" from="1807,5303" to="1807,592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807,5926" to="3426,592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488,5303" to="6488,592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586,5926" to="6486,5927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4507,6238" to="4507,670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2167;top:7785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line id="shape_0" from="2167,8734" to="3426,8734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667,8266" to="6667,873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587,8734" to="6666,873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shape id="shape_0" stroked="t" o:allowincell="f" style="position:absolute;left:2167;top:9658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507;top:10594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506;top:10594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577;top:9658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488;top:7784;width:0;height:0;rotation:90" type="_x0000_t33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shape>
                <v:line id="shape_0" from="2167,8266" to="2167,873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承办机构：不动产登记中心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办理时限：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工作日</w:t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02:00Z</dcterms:created>
  <dc:creator/>
  <dc:description/>
  <cp:keywords/>
  <dc:language>en-US</dc:language>
  <cp:lastModifiedBy>Windows User</cp:lastModifiedBy>
  <dcterms:modified xsi:type="dcterms:W3CDTF">2021-06-30T03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