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采矿权抵押备案审批</w:t>
      </w:r>
    </w:p>
    <w:p>
      <w:pPr>
        <w:pStyle w:val="P0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一、政策依据：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《中华人民共和国物权法》</w:t>
      </w:r>
      <w:r>
        <w:rPr>
          <w:color w:val="000000"/>
          <w:sz w:val="32"/>
          <w:szCs w:val="32"/>
        </w:rPr>
        <w:t>;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、《探矿权采矿权转让管理办法》； 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《矿业权出让转让管理暂行政规定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国土资源部《关于进一步</w:t>
      </w:r>
      <w:r>
        <w:rPr>
          <w:color w:val="000000"/>
          <w:sz w:val="32"/>
          <w:szCs w:val="32"/>
          <w:lang w:eastAsia="zh-CN"/>
        </w:rPr>
        <w:t>规范</w:t>
      </w:r>
      <w:r>
        <w:rPr>
          <w:color w:val="000000"/>
          <w:sz w:val="32"/>
          <w:szCs w:val="32"/>
        </w:rPr>
        <w:t>采矿权</w:t>
      </w:r>
      <w:r>
        <w:rPr>
          <w:color w:val="000000"/>
          <w:sz w:val="32"/>
          <w:szCs w:val="32"/>
          <w:lang w:eastAsia="zh-CN"/>
        </w:rPr>
        <w:t>申请资料的通知</w:t>
      </w:r>
      <w:r>
        <w:rPr>
          <w:color w:val="000000"/>
          <w:sz w:val="32"/>
          <w:szCs w:val="32"/>
        </w:rPr>
        <w:t>的通知》</w:t>
      </w:r>
      <w:r>
        <w:rPr>
          <w:color w:val="000000"/>
          <w:sz w:val="32"/>
          <w:szCs w:val="32"/>
          <w:lang w:eastAsia="zh-CN"/>
        </w:rPr>
        <w:t>（国土资规</w:t>
      </w:r>
      <w:r>
        <w:rPr>
          <w:color w:val="000000"/>
          <w:sz w:val="32"/>
          <w:szCs w:val="32"/>
          <w:lang w:val="en-US" w:eastAsia="zh-CN"/>
        </w:rPr>
        <w:t>[2017]15</w:t>
      </w:r>
      <w:r>
        <w:rPr>
          <w:color w:val="000000"/>
          <w:sz w:val="32"/>
          <w:szCs w:val="32"/>
          <w:lang w:val="en-US" w:eastAsia="zh-CN"/>
        </w:rPr>
        <w:t>号</w:t>
      </w:r>
      <w:r>
        <w:rPr>
          <w:color w:val="000000"/>
          <w:sz w:val="32"/>
          <w:szCs w:val="32"/>
          <w:lang w:eastAsia="zh-CN"/>
        </w:rPr>
        <w:t>）</w:t>
      </w:r>
      <w:r>
        <w:rPr>
          <w:color w:val="000000"/>
          <w:sz w:val="32"/>
          <w:szCs w:val="32"/>
        </w:rPr>
        <w:t>。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二、申报材料：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抵押备案申请书；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抵押合同；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贷款合同；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采矿权有偿取得（处置）凭证（采矿权价款按规定缴清说明）；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矿山企业主管部门同意抵押的文件（国有、集体矿山抵押的）（可选件）；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采矿许可证复印件；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营业执照副本复印件</w:t>
      </w:r>
      <w:r>
        <w:rPr>
          <w:rFonts w:ascii="宋体" w:hAnsi="宋体" w:cs="宋体"/>
          <w:kern w:val="0"/>
          <w:sz w:val="32"/>
          <w:szCs w:val="32"/>
        </w:rPr>
        <w:t>（收卷时核实原件后退回）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县（区）局核查意见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三、收费依据及标准</w:t>
      </w:r>
    </w:p>
    <w:p>
      <w:pPr>
        <w:pStyle w:val="P0"/>
        <w:spacing w:before="0" w:after="0"/>
        <w:ind w:firstLine="62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不收费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四、办理时限</w:t>
      </w:r>
    </w:p>
    <w:p>
      <w:pPr>
        <w:pStyle w:val="P0"/>
        <w:spacing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</w:rPr>
        <w:t>个工作日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五、监督电话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P0"/>
        <w:spacing w:before="0" w:after="0"/>
        <w:ind w:firstLine="64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</w:rPr>
        <w:t>0314-7068</w:t>
      </w:r>
      <w:r>
        <w:rPr>
          <w:color w:val="000000"/>
          <w:sz w:val="32"/>
          <w:szCs w:val="32"/>
          <w:lang w:val="en-US" w:eastAsia="zh-CN"/>
        </w:rPr>
        <w:t>492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6003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792480</wp:posOffset>
                </wp:positionV>
                <wp:extent cx="5953760" cy="6934200"/>
                <wp:effectExtent l="8255" t="0" r="0" b="0"/>
                <wp:wrapSquare wrapText="bothSides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6934320"/>
                          <a:chOff x="0" y="0"/>
                          <a:chExt cx="5953680" cy="693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3680" cy="69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3360" y="48240"/>
                            <a:ext cx="1942560" cy="297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窗口接待、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120" y="346680"/>
                            <a:ext cx="720" cy="79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7480" y="1138680"/>
                            <a:ext cx="171468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办单位是否属于管辖权限（当地办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160" y="1337400"/>
                            <a:ext cx="57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1138680"/>
                            <a:ext cx="136836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管辖权外说明原因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139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2327400"/>
                            <a:ext cx="1943280" cy="496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核材料是否齐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否符合规定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1633680"/>
                            <a:ext cx="0" cy="69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28760"/>
                            <a:ext cx="1486080" cy="693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请材料不全或不合格，一次通知必补件，退还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8160" y="262512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0" y="1832760"/>
                            <a:ext cx="34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2427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3417480"/>
                            <a:ext cx="2291760" cy="941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填写登记表，准备材料2、初审材料，发受理通知3、将申请材料扫描、通过局域网送主办科室4、受理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2823120"/>
                            <a:ext cx="0" cy="59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05224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主办股室、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5052240"/>
                            <a:ext cx="1486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补报材料一次性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2971800"/>
                            <a:ext cx="34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2520" y="525024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86352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863520"/>
                            <a:ext cx="0" cy="118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4358520"/>
                            <a:ext cx="72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040" y="5744880"/>
                            <a:ext cx="2181240" cy="6584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出具审查意见上报市局审查，出具意见，上报省厅办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6438960"/>
                            <a:ext cx="2057400" cy="76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4120" y="5349240"/>
                            <a:ext cx="72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6042600"/>
                            <a:ext cx="72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" style="position:absolute;margin-left:-17.85pt;margin-top:62.4pt;width:468.8pt;height:546pt" coordorigin="-357,1248" coordsize="9376,10920">
                <v:rect id="shape_0" stroked="f" o:allowincell="f" style="position:absolute;left:-357;top:1248;width:9375;height:109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19;top:1324;width:305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窗口接待、初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60,1794" to="4160,3042" ID="直线 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899;top:3041;width:269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办单位是否属于管辖权限（当地办理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5599,3354" to="6497,3354" ID="直线 1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497;top:3041;width:215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管辖权外说明原因不予受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5779;top:30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713;top:4913;width:305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核材料是否齐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否符合规定要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54,3821" to="4154,4913" ID="直线 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-357;top:4758;width:23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请材料不全或不合格，一次通知必补件，退还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1971,5382" to="2690,5382" ID="直线 2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70;top:4134;width:5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1;top:507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690;top:6630;width:3608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填写登记表，准备材料2、初审材料，发受理通知3、将申请材料扫描、通过局域网送主办科室4、受理补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31,5694" to="4131,6629" ID="直线 2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883;top:9204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主办股室、主管领导审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0;top:9204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补报材料一次性告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3770;top:5928;width:5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9516" to="2879,9516" ID="直线 2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7332" to="2699,7332" ID="直线 3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7332" to="900,9203" ID="直线 3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4500,8112" to="4500,9203" ID="直线 3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684;top:10295;width:3434;height:1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出具审查意见上报市局审查，出具意见，上报省厅办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2880;top:11388;width:323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500,9672" to="4500,10295" ID="直线 3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4500,10764" to="4500,11387" ID="直线 3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" w:hAnsi="宋体" w:cs="宋体"/>
          <w:b/>
          <w:sz w:val="32"/>
          <w:szCs w:val="32"/>
        </w:rPr>
        <w:t>采矿权抵押备案审批流程图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行政确认）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单位：矿产开发管理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理时限：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35:00Z</dcterms:created>
  <dc:creator>树苗</dc:creator>
  <dc:description/>
  <dc:language>en-US</dc:language>
  <cp:lastModifiedBy>树苗</cp:lastModifiedBy>
  <dcterms:modified xsi:type="dcterms:W3CDTF">2021-06-30T07:19:4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