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9023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勘查备案审查流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其他类）</w:t>
      </w:r>
    </w:p>
    <w:p>
      <w:pPr>
        <w:pStyle w:val="Normal"/>
        <w:ind w:firstLine="1400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3275</wp:posOffset>
                </wp:positionV>
                <wp:extent cx="4640580" cy="222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>
                                <w:trHeight w:val="3488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拟勘查开发无风险矿产：</w:t>
                                  </w:r>
                                  <w:r>
                                    <w:rPr/>
                                    <w:t>石灰岩（建筑石料用）、砂岩（砖瓦用）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然石英砂（建筑、砖瓦用）、粘土（砖瓦用）、页岩（砖瓦用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请资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县政府出资文件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县局核查意见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县局与勘查单位签订的勘查合同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勘查设计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专家对勘查设计的审查意见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勘查单位资质证书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以上全部资料的电子文档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74.9pt;mso-wrap-distance-left:9pt;mso-wrap-distance-right:9pt;mso-wrap-distance-top:0pt;mso-wrap-distance-bottom:0pt;margin-top:63.25pt;mso-position-vertical-relative:text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>
                          <w:trHeight w:val="3488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拟勘查开发无风险矿产：</w:t>
                            </w:r>
                            <w:r>
                              <w:rPr/>
                              <w:t>石灰岩（建筑石料用）、砂岩（砖瓦用）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然石英砂（建筑、砖瓦用）、粘土（砖瓦用）、页岩（砖瓦用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县政府出资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县局核查意见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县局与勘查单位签订的勘查合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勘查设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家对勘查设计的审查意见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勘查单位资质证书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以上全部资料的电子文档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1152525" cy="698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人报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55pt;mso-wrap-distance-left:9pt;mso-wrap-distance-right:9pt;mso-wrap-distance-top:0pt;mso-wrap-distance-bottom:0pt;margin-top:7.9pt;mso-position-vertical-relative:text;margin-left:17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40.65pt,15pt" to="40.65pt,53.95pt" ID="直线 2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报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16255</wp:posOffset>
                </wp:positionH>
                <wp:positionV relativeFrom="paragraph">
                  <wp:posOffset>190500</wp:posOffset>
                </wp:positionV>
                <wp:extent cx="0" cy="495300"/>
                <wp:effectExtent l="38100" t="0" r="38100" b="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5pt" to="40.65pt,53.95pt" ID="直线 2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98665</wp:posOffset>
                </wp:positionH>
                <wp:positionV relativeFrom="paragraph">
                  <wp:posOffset>297180</wp:posOffset>
                </wp:positionV>
                <wp:extent cx="0" cy="990600"/>
                <wp:effectExtent l="38100" t="0" r="38100" b="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8.95pt,23.4pt" to="-558.95pt,101.3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26765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95pt,23.4pt" to="-261.95pt,38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635"/>
                <wp:wrapNone/>
                <wp:docPr id="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1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100" b="0"/>
                <wp:wrapNone/>
                <wp:docPr id="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54.5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09720</wp:posOffset>
                </wp:positionH>
                <wp:positionV relativeFrom="paragraph">
                  <wp:posOffset>1270</wp:posOffset>
                </wp:positionV>
                <wp:extent cx="1440180" cy="4953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申请人材料齐全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9pt;mso-wrap-distance-left:9pt;mso-wrap-distance-right:9pt;mso-wrap-distance-top:0pt;mso-wrap-distance-bottom:0pt;margin-top:0.1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55.75pt,15.05pt" to="55.95pt,37.95pt" ID="直线 27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材料齐全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708025</wp:posOffset>
                </wp:positionH>
                <wp:positionV relativeFrom="paragraph">
                  <wp:posOffset>191135</wp:posOffset>
                </wp:positionV>
                <wp:extent cx="3175" cy="291465"/>
                <wp:effectExtent l="37465" t="635" r="36195" b="0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15.05pt" to="55.95pt,37.95pt" ID="直线 27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66520</wp:posOffset>
                </wp:positionH>
                <wp:positionV relativeFrom="paragraph">
                  <wp:posOffset>100330</wp:posOffset>
                </wp:positionV>
                <wp:extent cx="1952625" cy="7092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材料不充分或不符合要求一次性告知申请人补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5.85pt;mso-wrap-distance-left:9pt;mso-wrap-distance-right:9pt;mso-wrap-distance-top:0pt;mso-wrap-distance-bottom:0pt;margin-top:7.9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充分或不符合要求一次性告知申请人补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09720</wp:posOffset>
                </wp:positionH>
                <wp:positionV relativeFrom="paragraph">
                  <wp:posOffset>100330</wp:posOffset>
                </wp:positionV>
                <wp:extent cx="1783080" cy="60007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地勘股审核，签署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7.25pt;mso-wrap-distance-left:9pt;mso-wrap-distance-right:9pt;mso-wrap-distance-top:0pt;mso-wrap-distance-bottom:0pt;margin-top:7.9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55.8pt,15.05pt" to="55.8pt,46.2pt" ID="直线 2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地勘股审核，签署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08660</wp:posOffset>
                </wp:positionH>
                <wp:positionV relativeFrom="paragraph">
                  <wp:posOffset>191135</wp:posOffset>
                </wp:positionV>
                <wp:extent cx="0" cy="396240"/>
                <wp:effectExtent l="38735" t="0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5.05pt" to="55.8pt,46.2pt" ID="直线 26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09720</wp:posOffset>
                </wp:positionH>
                <wp:positionV relativeFrom="paragraph">
                  <wp:posOffset>109855</wp:posOffset>
                </wp:positionV>
                <wp:extent cx="1211580" cy="58991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分管局长签署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45pt;mso-wrap-distance-left:9pt;mso-wrap-distance-right:9pt;mso-wrap-distance-top:0pt;mso-wrap-distance-bottom:0pt;margin-top:8.65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59.4pt,14.25pt" to="59.4pt,45.4pt" ID="直线 29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分管局长签署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180975</wp:posOffset>
                </wp:positionV>
                <wp:extent cx="0" cy="396240"/>
                <wp:effectExtent l="38100" t="0" r="38100" b="0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4.25pt" to="59.4pt,45.4pt" ID="直线 29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09720</wp:posOffset>
                </wp:positionH>
                <wp:positionV relativeFrom="paragraph">
                  <wp:posOffset>107950</wp:posOffset>
                </wp:positionV>
                <wp:extent cx="1325880" cy="20637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出具县局意见办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.25pt;mso-wrap-distance-left:9pt;mso-wrap-distance-right:9pt;mso-wrap-distance-top:0pt;mso-wrap-distance-bottom:0pt;margin-top:8.5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出具县局意见办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承办机构：</w:t>
      </w:r>
      <w:r>
        <w:rPr>
          <w:sz w:val="28"/>
          <w:szCs w:val="28"/>
          <w:lang w:eastAsia="zh-CN"/>
        </w:rPr>
        <w:t>矿管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办结时限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6:00Z</dcterms:created>
  <dc:creator>Administrator</dc:creator>
  <dc:description/>
  <dc:language>en-US</dc:language>
  <cp:lastModifiedBy>树苗</cp:lastModifiedBy>
  <dcterms:modified xsi:type="dcterms:W3CDTF">2021-06-30T07:25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