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017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土地使用权收回审核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其他类）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44145</wp:posOffset>
                </wp:positionV>
                <wp:extent cx="206629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土地使用权收回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5.8pt;mso-wrap-distance-left:9.05pt;mso-wrap-distance-right:9.05pt;mso-wrap-distance-top:0pt;mso-wrap-distance-bottom:0pt;margin-top:11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土地使用权收回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2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754" w:leader="none"/>
        </w:tabs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1714500" cy="59436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94360"/>
                          <a:chOff x="0" y="0"/>
                          <a:chExt cx="1714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务会研究，集体决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37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55pt;width:134.95pt;height:46.8pt" coordorigin="0,471" coordsize="2699,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471;width:23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局务会研究，集体决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00,845" to="2699,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93675</wp:posOffset>
                </wp:positionV>
                <wp:extent cx="3437890" cy="801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由国土部门按照相关政策规定，制定国有建设用地使用权收回方案，报县政府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1pt;mso-wrap-distance-left:9.05pt;mso-wrap-distance-right:9.05pt;mso-wrap-distance-top:0pt;mso-wrap-distance-bottom:0pt;margin-top:15.2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由国土部门按照相关政策规定，制定国有建设用地使用权收回方案，报县政府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96520</wp:posOffset>
                </wp:positionV>
                <wp:extent cx="3323590" cy="700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公告告知原用地单位或直接送达原用地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5.15pt;mso-wrap-distance-left:9.05pt;mso-wrap-distance-right:9.05pt;mso-wrap-distance-top:0pt;mso-wrap-distance-bottom:0pt;margin-top:7.6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公告告知原用地单位或直接送达原用地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92735</wp:posOffset>
                </wp:positionV>
                <wp:extent cx="2637790" cy="504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按审批权限报上级政府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9.7pt;mso-wrap-distance-left:9.05pt;mso-wrap-distance-right:9.05pt;mso-wrap-distance-top:0pt;mso-wrap-distance-bottom:0pt;margin-top:2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按审批权限报上级政府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100965</wp:posOffset>
                </wp:positionV>
                <wp:extent cx="1485900" cy="594360"/>
                <wp:effectExtent l="508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4360"/>
                          <a:chOff x="0" y="0"/>
                          <a:chExt cx="14860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2084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限时办结，行政问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23760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7.95pt;width:116.95pt;height:46.8pt" coordorigin="-357,159" coordsize="2339,936">
                <v:shape id="shape_0" stroked="t" o:allowincell="f" style="position:absolute;left:-357;top:159;width:20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限时办结，行政问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23,533" to="1982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780790" cy="999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下达《收回国有土地使用权决定书》同时终止合同、撤销建设用地批准书，注销土地登记和土地证书，同时在《中国国土资源报》上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8.7pt;mso-wrap-distance-left:9.05pt;mso-wrap-distance-right:9.05pt;mso-wrap-distance-top:0pt;mso-wrap-distance-bottom:0pt;margin-top:-0.3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下达《收回国有土地使用权决定书》同时终止合同、撤销建设用地批准书，注销土地登记和土地证书，同时在《中国国土资源报》上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0" cy="495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2294890" cy="7023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该宗土地使用权纳入储备库储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该宗土地使用权纳入储备库储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机构：土地利用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理时限：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天</w:t>
      </w:r>
    </w:p>
    <w:sectPr>
      <w:type w:val="nextPage"/>
      <w:pgSz w:w="11906" w:h="16838"/>
      <w:pgMar w:left="1797" w:right="1797" w:gutter="0" w:header="0" w:top="1440" w:footer="0" w:bottom="1440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55:00Z</dcterms:created>
  <dc:creator>LXY</dc:creator>
  <dc:description/>
  <cp:keywords/>
  <dc:language>en-US</dc:language>
  <cp:lastModifiedBy>微软用户</cp:lastModifiedBy>
  <cp:lastPrinted>2006-08-11T09:58:00Z</cp:lastPrinted>
  <dcterms:modified xsi:type="dcterms:W3CDTF">2015-06-08T08:56:00Z</dcterms:modified>
  <cp:revision>5</cp:revision>
  <dc:subject/>
  <dc:title>万全县国土资源局国有土地使用权</dc:title>
</cp:coreProperties>
</file>