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9003</w:t>
      </w:r>
      <w:r>
        <w:rPr>
          <w:rFonts w:ascii="宋体" w:hAnsi="宋体" w:cs="宋体"/>
          <w:b/>
          <w:sz w:val="32"/>
          <w:szCs w:val="32"/>
        </w:rPr>
        <w:t>、</w:t>
      </w:r>
      <w:r>
        <w:rPr>
          <w:rFonts w:cs="宋体" w:ascii="宋体" w:hAnsi="宋体"/>
          <w:b/>
          <w:sz w:val="32"/>
          <w:szCs w:val="32"/>
        </w:rPr>
        <w:t>9007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不动产抵押登记、他项权利登记流程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其他类）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8"/>
          <w:szCs w:val="28"/>
          <w:lang w:val="en-US" w:eastAsia="en-US"/>
        </w:rPr>
      </w:pPr>
      <w:r>
        <w:rPr>
          <w:rFonts w:eastAsia="黑体"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5765" cy="6042025"/>
                <wp:effectExtent l="0" t="0" r="0" b="7620"/>
                <wp:wrapNone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041880"/>
                          <a:chOff x="0" y="0"/>
                          <a:chExt cx="5485680" cy="604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0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198000"/>
                            <a:ext cx="1828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动产中心副主任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783080"/>
                            <a:ext cx="1828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动产登记中心主任复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367440"/>
                            <a:ext cx="1828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管局长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556160"/>
                            <a:ext cx="18280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缴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546880"/>
                            <a:ext cx="1828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《他项权利证明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7640"/>
                            <a:ext cx="1028880" cy="5843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窗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9"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9"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9"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9"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9"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9"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9"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3、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079720"/>
                            <a:ext cx="343080" cy="1287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政  务  大  厅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96360"/>
                            <a:ext cx="1370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95360"/>
                            <a:ext cx="0" cy="1287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080440"/>
                            <a:ext cx="0" cy="1287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665160"/>
                            <a:ext cx="0" cy="89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853160"/>
                            <a:ext cx="0" cy="692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714680" y="544788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-9pt;margin-top:7.8pt;width:431.95pt;height:475.75pt" coordorigin="-180,156" coordsize="8639,9515">
                <v:rect id="shape_0" stroked="f" o:allowincell="f" style="position:absolute;left:-180;top:156;width:8638;height:95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78;top:468;width:28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动产中心副主任初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678;top:2964;width:28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动产登记中心主任复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678;top:5459;width:28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分管局长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678;top:7331;width:28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缴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678;top:8891;width:28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颁发《他项权利证明书》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99;top:467;width:1619;height:92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件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窗口</w:t>
                        </w:r>
                      </w:p>
                      <w:p>
                        <w:pPr>
                          <w:overflowPunct w:val="false"/>
                          <w:bidi w:val="0"/>
                          <w:ind w:left="359"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文</w:t>
                        </w:r>
                      </w:p>
                      <w:p>
                        <w:pPr>
                          <w:overflowPunct w:val="false"/>
                          <w:bidi w:val="0"/>
                          <w:ind w:left="359" w:firstLine="31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9" w:firstLine="31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9" w:firstLine="31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9" w:firstLine="31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9" w:firstLine="31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9" w:firstLine="31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3、归档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99;top:3431;width:539;height:202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政  务  大  厅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520,780" to="4678,780" ID="直线 1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19,936" to="6119,2962" ID="直线 1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432" to="6119,5458" ID="直线 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19,5928" to="6119,7331" ID="直线 1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19,7799" to="6119,8889" ID="直线 2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21" stroked="t" o:allowincell="f" style="position:absolute;left:2520;top:8735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承办机构</w:t>
      </w:r>
      <w:r>
        <w:rPr>
          <w:rFonts w:ascii="宋体" w:hAnsi="宋体" w:cs="宋体"/>
          <w:sz w:val="28"/>
          <w:szCs w:val="28"/>
          <w:lang w:eastAsia="zh-CN"/>
        </w:rPr>
        <w:t>：不动产登记中心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理时限：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工作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02:00Z</dcterms:created>
  <dc:creator>你也是蘑菇吗</dc:creator>
  <dc:description/>
  <dc:language>en-US</dc:language>
  <cp:lastModifiedBy>你也是蘑菇吗</cp:lastModifiedBy>
  <dcterms:modified xsi:type="dcterms:W3CDTF">2021-06-30T07:35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1075F09D24F26B83B11434A5DE4CA</vt:lpwstr>
  </property>
  <property fmtid="{D5CDD505-2E9C-101B-9397-08002B2CF9AE}" pid="3" name="KSOProductBuildVer">
    <vt:lpwstr>2052-11.1.0.10640</vt:lpwstr>
  </property>
</Properties>
</file>