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before="0" w:after="0"/>
        <w:ind w:firstLine="88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建设项目压覆矿产资源审批</w:t>
      </w:r>
    </w:p>
    <w:p>
      <w:pPr>
        <w:pStyle w:val="P0"/>
        <w:spacing w:lineRule="auto" w:line="360" w:before="0" w:after="0"/>
        <w:rPr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一、政策依据：</w:t>
      </w:r>
      <w:r>
        <w:rPr>
          <w:color w:val="000000"/>
          <w:sz w:val="21"/>
          <w:szCs w:val="21"/>
        </w:rPr>
        <w:t>。</w:t>
      </w:r>
    </w:p>
    <w:p>
      <w:pPr>
        <w:pStyle w:val="P0"/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《矿产资源法》；</w:t>
      </w:r>
    </w:p>
    <w:p>
      <w:pPr>
        <w:pStyle w:val="P0"/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《矿产资源法实施细则》；</w:t>
      </w:r>
    </w:p>
    <w:p>
      <w:pPr>
        <w:pStyle w:val="P0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、《国土资源部关于规范建设项目压覆矿产资源审批工作的通知》；</w:t>
      </w:r>
    </w:p>
    <w:p>
      <w:pPr>
        <w:pStyle w:val="P0"/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《矿产资源登记统计管理办法》。</w:t>
      </w:r>
    </w:p>
    <w:p>
      <w:pPr>
        <w:pStyle w:val="P0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二、申报材料：</w:t>
      </w:r>
    </w:p>
    <w:p>
      <w:pPr>
        <w:pStyle w:val="P0"/>
        <w:spacing w:lineRule="exact" w:line="5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建设项目批准文件；</w:t>
      </w:r>
    </w:p>
    <w:p>
      <w:pPr>
        <w:pStyle w:val="P0"/>
        <w:spacing w:lineRule="exact" w:line="5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压覆矿产资源申请；</w:t>
      </w:r>
    </w:p>
    <w:p>
      <w:pPr>
        <w:pStyle w:val="P0"/>
        <w:spacing w:lineRule="exact" w:line="5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、建设项目初步设计方案、建设区范围图件资料</w:t>
      </w:r>
    </w:p>
    <w:p>
      <w:pPr>
        <w:pStyle w:val="P0"/>
        <w:spacing w:lineRule="exact" w:line="5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建设项目压覆矿产资源调查评估报告；</w:t>
      </w:r>
    </w:p>
    <w:p>
      <w:pPr>
        <w:pStyle w:val="P0"/>
        <w:spacing w:lineRule="exact" w:line="5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建设项目压覆矿产资源调查评估报告的审查意见书；</w:t>
      </w:r>
    </w:p>
    <w:p>
      <w:pPr>
        <w:pStyle w:val="P0"/>
        <w:spacing w:lineRule="exact" w:line="5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、建设用地单位与矿业权人签订准予压覆的协议、补偿协议</w:t>
      </w:r>
    </w:p>
    <w:p>
      <w:pPr>
        <w:pStyle w:val="P0"/>
        <w:spacing w:lineRule="exact" w:line="5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、县（区）局意见；</w:t>
      </w:r>
    </w:p>
    <w:p>
      <w:pPr>
        <w:pStyle w:val="P0"/>
        <w:spacing w:lineRule="exact" w:line="5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</w:rPr>
        <w:t>、市国土资源局认为应当提交的与压覆矿产资源工作有关的其他资料。</w:t>
      </w:r>
    </w:p>
    <w:p>
      <w:pPr>
        <w:pStyle w:val="P0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三、收费依据及标准</w:t>
      </w:r>
    </w:p>
    <w:p>
      <w:pPr>
        <w:pStyle w:val="P0"/>
        <w:spacing w:before="0" w:after="0"/>
        <w:ind w:firstLine="62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不收费。</w:t>
      </w:r>
    </w:p>
    <w:p>
      <w:pPr>
        <w:pStyle w:val="P0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四、办理时限</w:t>
      </w:r>
    </w:p>
    <w:p>
      <w:pPr>
        <w:pStyle w:val="P0"/>
        <w:spacing w:before="0" w:after="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2</w:t>
      </w:r>
      <w:r>
        <w:rPr>
          <w:color w:val="000000"/>
          <w:sz w:val="32"/>
          <w:szCs w:val="32"/>
        </w:rPr>
        <w:t>个工作日。</w:t>
      </w:r>
    </w:p>
    <w:p>
      <w:pPr>
        <w:pStyle w:val="P0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五、监督电话</w:t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P0"/>
        <w:spacing w:before="0" w:after="0"/>
        <w:ind w:firstLine="640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</w:rPr>
        <w:t>0314-7068</w:t>
      </w:r>
      <w:r>
        <w:rPr>
          <w:color w:val="000000"/>
          <w:sz w:val="32"/>
          <w:szCs w:val="32"/>
          <w:lang w:val="en-US" w:eastAsia="zh-CN"/>
        </w:rPr>
        <w:t>492</w:t>
      </w:r>
    </w:p>
    <w:p>
      <w:pPr>
        <w:pStyle w:val="P0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012</w:t>
      </w:r>
    </w:p>
    <w:p>
      <w:pPr>
        <w:pStyle w:val="P0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建设项目压覆矿产资源审批流程图</w:t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97180</wp:posOffset>
                </wp:positionV>
                <wp:extent cx="5953760" cy="6537960"/>
                <wp:effectExtent l="8255" t="0" r="0" b="8255"/>
                <wp:wrapSquare wrapText="bothSides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3680" cy="6537960"/>
                          <a:chOff x="0" y="0"/>
                          <a:chExt cx="5953680" cy="653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53680" cy="65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98280"/>
                            <a:ext cx="1942560" cy="297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窗口接待、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96360"/>
                            <a:ext cx="11520" cy="446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7480" y="841320"/>
                            <a:ext cx="1714680" cy="49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办单位是否属于管辖权限（当地办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2160" y="1040040"/>
                            <a:ext cx="570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2400" y="841320"/>
                            <a:ext cx="1368360" cy="49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管辖权外说明原因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84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2030040"/>
                            <a:ext cx="1943280" cy="4960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审核材料是否齐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是否符合规定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4520" y="1336680"/>
                            <a:ext cx="0" cy="694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31760"/>
                            <a:ext cx="1486080" cy="693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请材料不全或不合格，一次通知必补件，退还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8160" y="232776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0" y="1535400"/>
                            <a:ext cx="348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2129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000" y="3120480"/>
                            <a:ext cx="2291760" cy="941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局政务大厅受理1、填写登记表，准备材料2、初审材料，发受理通知3、将申请材料扫描、通过局域网送主办科室4、受理补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9760" y="2526120"/>
                            <a:ext cx="0" cy="59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4754880"/>
                            <a:ext cx="205740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主办科室、主管领导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4754880"/>
                            <a:ext cx="148608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补报材料一次性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2674800"/>
                            <a:ext cx="348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2520" y="4952880"/>
                            <a:ext cx="343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3566160"/>
                            <a:ext cx="114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3566160"/>
                            <a:ext cx="0" cy="118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4061520"/>
                            <a:ext cx="720" cy="69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600" y="5547240"/>
                            <a:ext cx="205740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出具行政许可证明或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600" y="6240960"/>
                            <a:ext cx="205740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凭回执领取证明或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4120" y="5052240"/>
                            <a:ext cx="72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5844600"/>
                            <a:ext cx="72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3" style="position:absolute;margin-left:-18pt;margin-top:23.4pt;width:468.8pt;height:514.85pt" coordorigin="-360,468" coordsize="9376,10297">
                <v:rect id="shape_0" stroked="f" o:allowincell="f" style="position:absolute;left:-360;top:468;width:9375;height:1029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99;top:623;width:305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窗口接待、初审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4140,1092" to="4157,1794" ID="直线 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2896;top:1793;width:269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办单位是否属于管辖权限（当地办理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5596,2106" to="6494,2106" ID="直线 1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6494;top:1793;width:2154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管辖权外说明原因不予受理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f" o:allowincell="f" style="position:absolute;left:5776;top:179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2710;top:3665;width:3059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审核材料是否齐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是否符合规定要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4151,2573" to="4151,3665" ID="直线 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-360;top:3510;width:233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请材料不全或不合格，一次通知必补件，退还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1968,4134" to="2687,4134" ID="直线 20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767;top:2886;width:54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48;top:382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2687;top:5382;width:3608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局政务大厅受理1、填写登记表，准备材料2、初审材料，发受理通知3、将申请材料扫描、通过局域网送主办科室4、受理补件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4128,4446" to="4128,5381" ID="直线 2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2880;top:7956;width:32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主办科室、主管领导审批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-3;top:7956;width:2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补报材料一次性告知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f" o:allowincell="f" style="position:absolute;left:3767;top:4681;width:54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37,8268" to="2876,8268" ID="直线 28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897,6084" to="2696,6084" ID="直线 3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897,6084" to="897,7955" ID="直线 3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4497,6864" to="4497,7955" ID="直线 3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2877;top:9204;width:32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出具行政许可证明或审查意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2877;top:10297;width:32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凭回执领取证明或审查意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4497,8425" to="4497,9204" ID="直线 3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4497,9672" to="4497,10295" ID="直线 3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bCs/>
          <w:color w:val="000000"/>
          <w:w w:val="80"/>
          <w:sz w:val="28"/>
          <w:szCs w:val="28"/>
        </w:rPr>
        <w:t>（其他类）</w:t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color w:val="000000"/>
          <w:w w:val="80"/>
          <w:sz w:val="28"/>
          <w:szCs w:val="28"/>
        </w:rPr>
      </w:pPr>
      <w:r>
        <w:rPr>
          <w:rFonts w:ascii="宋体" w:hAnsi="宋体" w:cs="宋体"/>
          <w:bCs/>
          <w:color w:val="000000"/>
          <w:w w:val="80"/>
          <w:sz w:val="28"/>
          <w:szCs w:val="28"/>
        </w:rPr>
        <w:t>承办机构：矿产开发管理股</w:t>
      </w:r>
    </w:p>
    <w:p>
      <w:pPr>
        <w:pStyle w:val="Normal"/>
        <w:rPr>
          <w:rFonts w:ascii="宋体" w:hAnsi="宋体" w:cs="宋体"/>
          <w:bCs/>
          <w:color w:val="000000"/>
          <w:w w:val="80"/>
          <w:sz w:val="28"/>
          <w:szCs w:val="28"/>
        </w:rPr>
      </w:pPr>
      <w:r>
        <w:rPr>
          <w:rFonts w:ascii="宋体" w:hAnsi="宋体" w:cs="宋体"/>
          <w:bCs/>
          <w:color w:val="000000"/>
          <w:w w:val="80"/>
          <w:sz w:val="28"/>
          <w:szCs w:val="28"/>
        </w:rPr>
        <w:t>办理时限：</w:t>
      </w:r>
      <w:r>
        <w:rPr>
          <w:rFonts w:cs="宋体" w:ascii="宋体" w:hAnsi="宋体"/>
          <w:bCs/>
          <w:color w:val="000000"/>
          <w:w w:val="80"/>
          <w:sz w:val="28"/>
          <w:szCs w:val="28"/>
        </w:rPr>
        <w:t>12</w:t>
      </w:r>
      <w:r>
        <w:rPr>
          <w:rFonts w:ascii="宋体" w:hAnsi="宋体" w:cs="宋体"/>
          <w:bCs/>
          <w:color w:val="000000"/>
          <w:w w:val="80"/>
          <w:sz w:val="28"/>
          <w:szCs w:val="28"/>
        </w:rPr>
        <w:t>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2:35:00Z</dcterms:created>
  <dc:creator>树苗</dc:creator>
  <dc:description/>
  <dc:language>en-US</dc:language>
  <cp:lastModifiedBy>树苗</cp:lastModifiedBy>
  <dcterms:modified xsi:type="dcterms:W3CDTF">2021-06-30T02:50:4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