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00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土地权属争议裁决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行政裁决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4365" cy="6736080"/>
                <wp:effectExtent l="0" t="825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735960"/>
                          <a:chOff x="0" y="0"/>
                          <a:chExt cx="571428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0"/>
                            <a:ext cx="148536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生土地权属争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5360"/>
                            <a:ext cx="125604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协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9536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争议解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87440"/>
                            <a:ext cx="125604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处理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80800"/>
                            <a:ext cx="125604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080800"/>
                            <a:ext cx="13708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并送达调解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774880"/>
                            <a:ext cx="18288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然资源行政主管部门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467880"/>
                            <a:ext cx="1828800" cy="493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县级人民政府下达处理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260240"/>
                            <a:ext cx="18288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接到处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853880"/>
                            <a:ext cx="91440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服从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853880"/>
                            <a:ext cx="9136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争议解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646600"/>
                            <a:ext cx="10288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转入行政复议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64660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日内提出行政复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646600"/>
                            <a:ext cx="91440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日内提出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646600"/>
                            <a:ext cx="79956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转入行政诉讼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439680"/>
                            <a:ext cx="1370880" cy="295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理决定生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9772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94800"/>
                            <a:ext cx="913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396720"/>
                            <a:ext cx="685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协商成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981800"/>
                            <a:ext cx="685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成协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3080"/>
                            <a:ext cx="0" cy="59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92360"/>
                            <a:ext cx="3430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协商不成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68480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79160"/>
                            <a:ext cx="9136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4764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37816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26952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962520"/>
                            <a:ext cx="72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57240"/>
                            <a:ext cx="720" cy="29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953600"/>
                            <a:ext cx="913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4655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5151600"/>
                            <a:ext cx="342360" cy="49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0240"/>
                            <a:ext cx="342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547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64660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943600"/>
                            <a:ext cx="343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412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339960"/>
                            <a:ext cx="343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594432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151600"/>
                            <a:ext cx="912960" cy="49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5250240"/>
                            <a:ext cx="343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845320"/>
                            <a:ext cx="45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141600"/>
                            <a:ext cx="11448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6141600"/>
                            <a:ext cx="80028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9.95pt;height:530.4pt" coordorigin="-180,0" coordsize="8999,10608">
                <v:rect id="shape_0" stroked="f" o:allowincell="f" style="position:absolute;left:-180;top:1;width:8998;height:106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878;top:0;width:2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生土地权属争议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060;top:780;width:197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协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479;top:780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争议解决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060;top:2185;width:197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处理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060;top:3277;width:197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解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478;top:3277;width:21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并送达调解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519;top:4370;width:28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然资源行政主管部门提出处理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519;top:5461;width:287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县级人民政府下达处理决定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519;top:6709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接到处理决定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239;top:7644;width:14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服从决定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119;top:7644;width:14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争议解决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39;top:8892;width:16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转入行政复议程序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059;top:8892;width:14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日内提出行政复议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219;top:8892;width:143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日内提出行政诉讼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379;top:8892;width:12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转入行政诉讼程序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059;top:10141;width:215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理决定生效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959,469" to="3959,78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94" to="6478,109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7;top:625;width:10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协商成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3121;width:10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成协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249" to="3959,218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248;width:539;height:9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协商不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2653" to="3959,327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589" to="6478,359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9;top:3900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3745" to="3959,436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149" to="3959,545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40" to="3959,67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7177" to="3959,764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1" to="6118,780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9;top:7331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8113" to="3957,889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9;top:8268;width:53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87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8892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7;top:9360;width:5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671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9984;width:5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9,9361" to="3058,9361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113" to="5757,889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7;top:8268;width:54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9205" to="7377,920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9672" to="3778,101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59,9672" to="6118,10139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49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承办机构：确权登记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1:00Z</dcterms:created>
  <dc:creator/>
  <dc:description/>
  <cp:keywords/>
  <dc:language>en-US</dc:language>
  <cp:lastModifiedBy>Windows User</cp:lastModifiedBy>
  <dcterms:modified xsi:type="dcterms:W3CDTF">2021-06-30T03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