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Heading1"/>
        <w:jc w:val="both"/>
        <w:rPr>
          <w:sz w:val="32"/>
          <w:szCs w:val="32"/>
        </w:rPr>
      </w:pPr>
      <w:r>
        <w:rPr>
          <w:sz w:val="32"/>
          <w:szCs w:val="32"/>
        </w:rPr>
        <w:t>12008</w:t>
      </w:r>
    </w:p>
    <w:p>
      <w:pPr>
        <w:pStyle w:val="Heading1"/>
        <w:rPr>
          <w:rFonts w:ascii="黑体" w:hAnsi="黑体" w:cs="黑体"/>
        </w:rPr>
      </w:pPr>
      <w:r>
        <w:rPr>
          <w:rFonts w:ascii="黑体" w:hAnsi="黑体" w:cs="黑体"/>
        </w:rPr>
        <w:t>建设工程选址意见书办理流程图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（行政许可类）</w: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g">
            <w:drawing>
              <wp:inline distT="0" distB="0" distL="0" distR="0">
                <wp:extent cx="8801735" cy="3268345"/>
                <wp:effectExtent l="0" t="0" r="0" b="0"/>
                <wp:docPr id="1" name="画布 29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01640" cy="3268440"/>
                          <a:chOff x="0" y="0"/>
                          <a:chExt cx="8801640" cy="3268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8801640" cy="326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6480" y="296640"/>
                            <a:ext cx="1143720" cy="7920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05" w:firstLine="1365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申请人申请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7880" y="1881360"/>
                            <a:ext cx="1714680" cy="10890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1、建设项目规划选址申请表；2、建设项目立项批复文件1份；3、1：500数字化地形图1份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296640"/>
                            <a:ext cx="1142280" cy="7920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详细规划股技术审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296640"/>
                            <a:ext cx="1143720" cy="7920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不动产登记中心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eastAsia="宋体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受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657560" y="2178720"/>
                            <a:ext cx="1143720" cy="7920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个法定工作日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85960" y="2178720"/>
                            <a:ext cx="1142280" cy="7920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个法定工作日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4360" y="2178720"/>
                            <a:ext cx="1144800" cy="7920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个法定工作日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2178720"/>
                            <a:ext cx="1141200" cy="7920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个法定工作日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2178720"/>
                            <a:ext cx="1143720" cy="7920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个法定工作日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85960" y="296640"/>
                            <a:ext cx="1143720" cy="7920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1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局长审批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4360" y="296640"/>
                            <a:ext cx="1142280" cy="7920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主管领导审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657560" y="296640"/>
                            <a:ext cx="1143720" cy="7920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不动产登记中心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eastAsia="宋体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办结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080" y="1089000"/>
                            <a:ext cx="571680" cy="792000"/>
                          </a:xfrm>
                          <a:prstGeom prst="downArrow">
                            <a:avLst>
                              <a:gd name="adj1" fmla="val 50000"/>
                              <a:gd name="adj2" fmla="val 3463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申请材料</w:t>
                              </w:r>
                            </w:p>
                          </w:txbxContent>
                        </wps:txbx>
                        <wps:bodyPr anchor="t" vert="eaVer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3880" y="1089000"/>
                            <a:ext cx="571680" cy="1089000"/>
                          </a:xfrm>
                          <a:prstGeom prst="downArrow">
                            <a:avLst>
                              <a:gd name="adj1" fmla="val 50000"/>
                              <a:gd name="adj2" fmla="val 4762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办理时限</w:t>
                              </w:r>
                            </w:p>
                          </w:txbxContent>
                        </wps:txbx>
                        <wps:bodyPr anchor="t" vert="eaVer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5480" y="1089000"/>
                            <a:ext cx="571680" cy="1089000"/>
                          </a:xfrm>
                          <a:prstGeom prst="downArrow">
                            <a:avLst>
                              <a:gd name="adj1" fmla="val 50000"/>
                              <a:gd name="adj2" fmla="val 4762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办理时限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 vert="eaVer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56360" y="1089000"/>
                            <a:ext cx="571680" cy="1089000"/>
                          </a:xfrm>
                          <a:prstGeom prst="downArrow">
                            <a:avLst>
                              <a:gd name="adj1" fmla="val 50000"/>
                              <a:gd name="adj2" fmla="val 4762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办理时限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 vert="eaVer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627960" y="1089000"/>
                            <a:ext cx="571680" cy="1089000"/>
                          </a:xfrm>
                          <a:prstGeom prst="downArrow">
                            <a:avLst>
                              <a:gd name="adj1" fmla="val 50000"/>
                              <a:gd name="adj2" fmla="val 4762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办理时限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 vert="eaVer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999560" y="1089000"/>
                            <a:ext cx="571680" cy="1089000"/>
                          </a:xfrm>
                          <a:prstGeom prst="downArrow">
                            <a:avLst>
                              <a:gd name="adj1" fmla="val 50000"/>
                              <a:gd name="adj2" fmla="val 4762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办理时限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 vert="eaVer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293" style="position:absolute;margin-left:0pt;margin-top:0pt;width:693.05pt;height:257.35pt" coordorigin="0,0" coordsize="13861,5147">
                <v:rect id="shape_0" stroked="f" o:allowincell="f" style="position:absolute;left:0;top:0;width:13860;height:514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ID="自选图形 295" fillcolor="white" stroked="t" o:allowincell="f" style="position:absolute;left:719;top:467;width:1800;height:1246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ind w:left="105" w:firstLine="1365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申请人申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296" fillcolor="white" stroked="t" o:allowincell="f" style="position:absolute;left:359;top:2963;width:2699;height:1714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1、建设项目规划选址申请表；2、建设项目立项批复文件1份；3、1：500数字化地形图1份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297" fillcolor="white" stroked="t" o:allowincell="f" style="position:absolute;left:5580;top:467;width:1798;height:1246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详细规划股技术审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298" fillcolor="white" stroked="t" o:allowincell="f" style="position:absolute;left:3420;top:467;width:1800;height:1246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不动产登记中心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eastAsia="宋体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受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299" fillcolor="white" stroked="t" o:allowincell="f" style="position:absolute;left:12059;top:3431;width:1800;height:1246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个法定工作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300" fillcolor="white" stroked="t" o:allowincell="f" style="position:absolute;left:9899;top:3431;width:1798;height:1246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个法定工作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301" fillcolor="white" stroked="t" o:allowincell="f" style="position:absolute;left:7739;top:3431;width:1802;height:1246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个法定工作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302" fillcolor="white" stroked="t" o:allowincell="f" style="position:absolute;left:5580;top:3431;width:1796;height:1246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个法定工作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303" fillcolor="white" stroked="t" o:allowincell="f" style="position:absolute;left:3420;top:3431;width:1800;height:1246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个法定工作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304" fillcolor="white" stroked="t" o:allowincell="f" style="position:absolute;left:9899;top:467;width:1800;height:1246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21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局长审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305" fillcolor="white" stroked="t" o:allowincell="f" style="position:absolute;left:7739;top:467;width:1798;height:1246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主管领导审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306" fillcolor="white" stroked="t" o:allowincell="f" style="position:absolute;left:12059;top:467;width:1800;height:1246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不动产登记中心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eastAsia="宋体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办结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ID="自选图形 307" fillcolor="white" stroked="t" o:allowincell="f" style="position:absolute;left:1079;top:1715;width:899;height:1246;mso-wrap-style:square;v-text-anchor:top;mso-position-horizontal-relative:char" type="_x0000_t67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申请材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308" fillcolor="white" stroked="t" o:allowincell="f" style="position:absolute;left:3959;top:1715;width:899;height:1714;mso-wrap-style:square;v-text-anchor:top;mso-position-horizontal-relative:char" type="_x0000_t67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办理时限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309" fillcolor="white" stroked="t" o:allowincell="f" style="position:absolute;left:6119;top:1715;width:899;height:1714;mso-wrap-style:square;v-text-anchor:top;mso-position-horizontal-relative:char" type="_x0000_t67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办理时限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310" fillcolor="white" stroked="t" o:allowincell="f" style="position:absolute;left:8278;top:1715;width:899;height:1714;mso-wrap-style:square;v-text-anchor:top;mso-position-horizontal-relative:char" type="_x0000_t67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办理时限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311" fillcolor="white" stroked="t" o:allowincell="f" style="position:absolute;left:10438;top:1715;width:899;height:1714;mso-wrap-style:square;v-text-anchor:top;mso-position-horizontal-relative:char" type="_x0000_t67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办理时限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312" fillcolor="white" stroked="t" o:allowincell="f" style="position:absolute;left:12598;top:1715;width:899;height:1714;mso-wrap-style:square;v-text-anchor:top;mso-position-horizontal-relative:char" type="_x0000_t67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办理时限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sz w:val="24"/>
          <w:szCs w:val="24"/>
          <w:lang w:eastAsia="zh-CN"/>
        </w:rPr>
      </w:pPr>
      <w:r>
        <w:rPr>
          <w:color w:val="000000"/>
          <w:sz w:val="24"/>
          <w:szCs w:val="24"/>
        </w:rPr>
        <w:t>承办机构：</w:t>
      </w:r>
      <w:r>
        <w:rPr>
          <w:rFonts w:ascii="宋体" w:hAnsi="宋体" w:cs="宋体"/>
          <w:sz w:val="24"/>
          <w:szCs w:val="24"/>
          <w:lang w:eastAsia="zh-CN"/>
        </w:rPr>
        <w:t>不动产登记中心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ascii="宋体" w:hAnsi="宋体" w:cs="宋体"/>
          <w:sz w:val="24"/>
          <w:szCs w:val="24"/>
          <w:lang w:eastAsia="zh-CN"/>
        </w:rPr>
        <w:t>详细规划股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办理时限：</w:t>
      </w:r>
      <w:r>
        <w:rPr>
          <w:sz w:val="24"/>
          <w:szCs w:val="24"/>
        </w:rPr>
        <w:t>5</w:t>
      </w:r>
      <w:r>
        <w:rPr>
          <w:sz w:val="24"/>
          <w:szCs w:val="24"/>
        </w:rPr>
        <w:t>天</w:t>
      </w:r>
    </w:p>
    <w:p>
      <w:pPr>
        <w:pStyle w:val="Heading1"/>
        <w:jc w:val="both"/>
        <w:rPr>
          <w:sz w:val="32"/>
          <w:szCs w:val="32"/>
        </w:rPr>
      </w:pPr>
      <w:r>
        <w:rPr>
          <w:sz w:val="32"/>
          <w:szCs w:val="32"/>
        </w:rPr>
        <w:t>12009</w:t>
      </w:r>
    </w:p>
    <w:p>
      <w:pPr>
        <w:pStyle w:val="Heading1"/>
        <w:rPr>
          <w:rFonts w:ascii="黑体" w:hAnsi="黑体" w:cs="黑体"/>
        </w:rPr>
      </w:pPr>
      <w:r>
        <w:rPr>
          <w:rFonts w:ascii="黑体" w:hAnsi="黑体" w:cs="黑体"/>
        </w:rPr>
        <w:t>建设用地规划许可办理流程图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（行政许可类）</w: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g">
            <w:drawing>
              <wp:inline distT="0" distB="0" distL="0" distR="0">
                <wp:extent cx="8801735" cy="3169285"/>
                <wp:effectExtent l="0" t="0" r="0" b="0"/>
                <wp:docPr id="2" name="画布 27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01640" cy="3169440"/>
                          <a:chOff x="0" y="0"/>
                          <a:chExt cx="8801640" cy="316944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8801640" cy="316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85080" y="0"/>
                            <a:ext cx="1143720" cy="7920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05" w:firstLine="1365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申请人申请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1584360"/>
                            <a:ext cx="2399040" cy="1584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出让土地：1、建设单位行政许可申请书；2、隆化县建设用地规划申请表；3、国有土地使用权批复文件；4、国有土地使用权出让成交确认书；5、国有土地使用权出让合同；6、建设项目批准或者核准、备案文件；7、规划设计条件和附图（复印件）；8、核位红线图；9、标示拟用地范围有测绘资质单位测绘的1：500现状实测地形图；10、政府有关文件、相关部门意见。注：第1－9项为必备资料，第10项视具体情况提供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划拨土地：1、建设单位行政许可申请书；2、隆化县建设用地规划申请表；3、划拨国有土地使用权确认函；4、建设项目选址意见书（复印件）；5、建设项目批准或核准、备案文件；6、规划设计条件和附图（复印件）；7、核位红线图；8、标示拟用地范围有测绘资质单位测绘的1：500现状实测地形图；9、经批准的规划、建设工程设计方案；10、经济适用房项目提供房产部门的批准文件；11、政府有关文件、相关部门意见。注：第1－8项为必备资料，第9－11项视具体情况提供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5480" y="0"/>
                            <a:ext cx="1142280" cy="7920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详细规划股技术审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0"/>
                            <a:ext cx="1143720" cy="7920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不动产登记中心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eastAsia="宋体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受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657560" y="2376720"/>
                            <a:ext cx="1143720" cy="7920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个法定工作日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99360" y="2376720"/>
                            <a:ext cx="1142280" cy="7920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个法定工作日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2960" y="2376720"/>
                            <a:ext cx="1144800" cy="7920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个法定工作日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5480" y="2376720"/>
                            <a:ext cx="1142280" cy="7920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个法定工作日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2376720"/>
                            <a:ext cx="1143720" cy="7920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个法定工作日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99360" y="0"/>
                            <a:ext cx="1143720" cy="7920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1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局长审批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2960" y="0"/>
                            <a:ext cx="1142280" cy="7920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主管领导审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657560" y="0"/>
                            <a:ext cx="1143720" cy="7920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不动产登记中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办结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3680" y="792000"/>
                            <a:ext cx="571680" cy="792000"/>
                          </a:xfrm>
                          <a:prstGeom prst="downArrow">
                            <a:avLst>
                              <a:gd name="adj1" fmla="val 50000"/>
                              <a:gd name="adj2" fmla="val 3463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申请材料</w:t>
                              </w:r>
                            </w:p>
                          </w:txbxContent>
                        </wps:txbx>
                        <wps:bodyPr anchor="t" vert="eaVer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7680" y="990000"/>
                            <a:ext cx="571680" cy="1089000"/>
                          </a:xfrm>
                          <a:prstGeom prst="downArrow">
                            <a:avLst>
                              <a:gd name="adj1" fmla="val 50000"/>
                              <a:gd name="adj2" fmla="val 4762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办理时限</w:t>
                              </w:r>
                            </w:p>
                          </w:txbxContent>
                        </wps:txbx>
                        <wps:bodyPr anchor="t" vert="eaVer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280" y="990000"/>
                            <a:ext cx="571680" cy="1089000"/>
                          </a:xfrm>
                          <a:prstGeom prst="downArrow">
                            <a:avLst>
                              <a:gd name="adj1" fmla="val 50000"/>
                              <a:gd name="adj2" fmla="val 4762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办理时限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 vert="eaVer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84960" y="990000"/>
                            <a:ext cx="571680" cy="1089000"/>
                          </a:xfrm>
                          <a:prstGeom prst="downArrow">
                            <a:avLst>
                              <a:gd name="adj1" fmla="val 50000"/>
                              <a:gd name="adj2" fmla="val 4762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办理时限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 vert="eaVer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743160" y="990000"/>
                            <a:ext cx="571680" cy="1089000"/>
                          </a:xfrm>
                          <a:prstGeom prst="downArrow">
                            <a:avLst>
                              <a:gd name="adj1" fmla="val 50000"/>
                              <a:gd name="adj2" fmla="val 4762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办理时限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 vert="eaVer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999560" y="990000"/>
                            <a:ext cx="571680" cy="1089000"/>
                          </a:xfrm>
                          <a:prstGeom prst="downArrow">
                            <a:avLst>
                              <a:gd name="adj1" fmla="val 50000"/>
                              <a:gd name="adj2" fmla="val 4762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办理时限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 vert="eaVer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273" style="position:absolute;margin-left:0pt;margin-top:0pt;width:693.05pt;height:249.55pt" coordorigin="0,0" coordsize="13861,4991">
                <v:rect id="shape_0" stroked="f" o:allowincell="f" style="position:absolute;left:0;top:0;width:13860;height:499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ID="自选图形 275" fillcolor="white" stroked="t" o:allowincell="f" style="position:absolute;left:1079;top:0;width:1800;height:1246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ind w:left="105" w:firstLine="1365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申请人申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276" fillcolor="white" stroked="t" o:allowincell="f" style="position:absolute;left:180;top:2495;width:3777;height:2494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kern w:val="2"/>
                            <w:sz w:val="11"/>
                            <w:szCs w:val="1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出让土地：1、建设单位行政许可申请书；2、隆化县建设用地规划申请表；3、国有土地使用权批复文件；4、国有土地使用权出让成交确认书；5、国有土地使用权出让合同；6、建设项目批准或者核准、备案文件；7、规划设计条件和附图（复印件）；8、核位红线图；9、标示拟用地范围有测绘资质单位测绘的1：500现状实测地形图；10、政府有关文件、相关部门意见。注：第1－9项为必备资料，第10项视具体情况提供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kern w:val="2"/>
                            <w:sz w:val="11"/>
                            <w:szCs w:val="1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划拨土地：1、建设单位行政许可申请书；2、隆化县建设用地规划申请表；3、划拨国有土地使用权确认函；4、建设项目选址意见书（复印件）；5、建设项目批准或核准、备案文件；6、规划设计条件和附图（复印件）；7、核位红线图；8、标示拟用地范围有测绘资质单位测绘的1：500现状实测地形图；9、经批准的规划、建设工程设计方案；10、经济适用房项目提供房产部门的批准文件；11、政府有关文件、相关部门意见。注：第1－8项为必备资料，第9－11项视具体情况提供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277" fillcolor="white" stroked="t" o:allowincell="f" style="position:absolute;left:6119;top:0;width:1798;height:1246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详细规划股技术审查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278" fillcolor="white" stroked="t" o:allowincell="f" style="position:absolute;left:4140;top:0;width:1800;height:1246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不动产登记中心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eastAsia="宋体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受理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279" fillcolor="white" stroked="t" o:allowincell="f" style="position:absolute;left:12059;top:3743;width:1800;height:1246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个法定工作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280" fillcolor="white" stroked="t" o:allowincell="f" style="position:absolute;left:10078;top:3743;width:1798;height:1246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个法定工作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281" fillcolor="white" stroked="t" o:allowincell="f" style="position:absolute;left:8099;top:3743;width:1802;height:1246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个法定工作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282" fillcolor="white" stroked="t" o:allowincell="f" style="position:absolute;left:6119;top:3743;width:1798;height:1246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个法定工作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283" fillcolor="white" stroked="t" o:allowincell="f" style="position:absolute;left:4140;top:3743;width:1800;height:1246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个法定工作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284" fillcolor="white" stroked="t" o:allowincell="f" style="position:absolute;left:10078;top:0;width:1800;height:1246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21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局长审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285" fillcolor="white" stroked="t" o:allowincell="f" style="position:absolute;left:8099;top:0;width:1798;height:1246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主管领导审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286" fillcolor="white" stroked="t" o:allowincell="f" style="position:absolute;left:12059;top:0;width:1800;height:1246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不动产登记中心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办结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287" fillcolor="white" stroked="t" o:allowincell="f" style="position:absolute;left:1439;top:1247;width:899;height:1246;mso-wrap-style:square;v-text-anchor:top;mso-position-horizontal-relative:char" type="_x0000_t67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申请材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288" fillcolor="white" stroked="t" o:allowincell="f" style="position:absolute;left:4500;top:1559;width:899;height:1714;mso-wrap-style:square;v-text-anchor:top;mso-position-horizontal-relative:char" type="_x0000_t67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办理时限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289" fillcolor="white" stroked="t" o:allowincell="f" style="position:absolute;left:6660;top:1559;width:899;height:1714;mso-wrap-style:square;v-text-anchor:top;mso-position-horizontal-relative:char" type="_x0000_t67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办理时限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290" fillcolor="white" stroked="t" o:allowincell="f" style="position:absolute;left:8638;top:1559;width:899;height:1714;mso-wrap-style:square;v-text-anchor:top;mso-position-horizontal-relative:char" type="_x0000_t67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办理时限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291" fillcolor="white" stroked="t" o:allowincell="f" style="position:absolute;left:10619;top:1559;width:899;height:1714;mso-wrap-style:square;v-text-anchor:top;mso-position-horizontal-relative:char" type="_x0000_t67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办理时限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292" fillcolor="white" stroked="t" o:allowincell="f" style="position:absolute;left:12598;top:1559;width:899;height:1714;mso-wrap-style:square;v-text-anchor:top;mso-position-horizontal-relative:char" type="_x0000_t67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办理时限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sz w:val="24"/>
          <w:szCs w:val="24"/>
          <w:lang w:eastAsia="zh-CN"/>
        </w:rPr>
      </w:pPr>
      <w:r>
        <w:rPr>
          <w:color w:val="000000"/>
          <w:sz w:val="24"/>
          <w:szCs w:val="24"/>
        </w:rPr>
        <w:t>承办机构：</w:t>
      </w:r>
      <w:r>
        <w:rPr>
          <w:rFonts w:ascii="宋体" w:hAnsi="宋体" w:cs="宋体"/>
          <w:sz w:val="24"/>
          <w:szCs w:val="24"/>
          <w:lang w:eastAsia="zh-CN"/>
        </w:rPr>
        <w:t>不动产登记中心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ascii="宋体" w:hAnsi="宋体" w:cs="宋体"/>
          <w:sz w:val="24"/>
          <w:szCs w:val="24"/>
          <w:lang w:eastAsia="zh-CN"/>
        </w:rPr>
        <w:t>详细规划股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办理时限：</w:t>
      </w:r>
      <w:r>
        <w:rPr>
          <w:sz w:val="24"/>
          <w:szCs w:val="24"/>
        </w:rPr>
        <w:t>5</w:t>
      </w:r>
      <w:r>
        <w:rPr>
          <w:sz w:val="24"/>
          <w:szCs w:val="24"/>
        </w:rPr>
        <w:t>天</w:t>
      </w:r>
    </w:p>
    <w:p>
      <w:pPr>
        <w:pStyle w:val="Heading1"/>
        <w:jc w:val="both"/>
        <w:rPr>
          <w:sz w:val="32"/>
          <w:szCs w:val="32"/>
        </w:rPr>
      </w:pPr>
      <w:r>
        <w:rPr>
          <w:sz w:val="32"/>
          <w:szCs w:val="32"/>
        </w:rPr>
        <w:t>12010</w:t>
      </w:r>
    </w:p>
    <w:p>
      <w:pPr>
        <w:pStyle w:val="Heading1"/>
        <w:rPr>
          <w:rFonts w:ascii="黑体" w:hAnsi="黑体" w:cs="黑体"/>
        </w:rPr>
      </w:pPr>
      <w:r>
        <w:rPr>
          <w:rFonts w:ascii="黑体" w:hAnsi="黑体" w:cs="黑体"/>
        </w:rPr>
        <w:t>建设工程规划许可办理流程图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（行政许可类）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80</wp:posOffset>
                </wp:positionH>
                <wp:positionV relativeFrom="paragraph">
                  <wp:posOffset>1633220</wp:posOffset>
                </wp:positionV>
                <wp:extent cx="3315335" cy="1584960"/>
                <wp:effectExtent l="5715" t="5080" r="1474470" b="5715"/>
                <wp:wrapNone/>
                <wp:docPr id="3" name="自选图形 4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5240" cy="1585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出让土地：1、建设单位行政许可申请书；2、隆化县建设工程规划申请表；3、国有土地使用权证复印件（审查原件）；4、建设用地规划许可证（复印件）；5、建设项目批准或者核准、备案文件；6、经审定的规划建设工程设计方案一套（装订成册），施工图（两套）；7、建设项目环境影响报告书；8、有测绘资质单位测绘的1:500现状地形图；9、经审定的规划建设工程设计方案一套、施工图电子文件1份；10、规划建设方案配套设施明细表；11、住宅项目填写套型建筑面积比例平衡统计表；12、日照分析报告书和现状日照分析资料；13、市政配套设施各部门意见；14、风景、文物部门的审查意见；15、提高容积率项目，土地出让金补缴票据或补充合同；16、山地建设，提供经住建部门批准护坡、护坝实施方案；17、政府有关文件、相关部门意见（人防办、社区用房、城管批准文件、住房保障主管部门审查意见、节能审查），视具体情况提供。注：第1－9项为必备资料，第10－17项视具体情况提供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划拨土地：1、建设单位行政许可申请书2、隆化县建设工程规划申请表3、国有土地使用权证复印件（审查原件）4、建设用地规划许可证（复印件）5、建设项目批准或者核准、备案文件6、经审定的规划建设工程设计方案一套（装订成册），施工图（两套）7、建设项目环境影响报告书8、有测绘资质单位测绘的1:500现状地形图9、经审定的规划建设工程设计方案一套、施工图电子文件1份。10、规划建设方案配套设施明细表，11、住宅项目填写套型建筑面积比例平衡统计表，12、日照分析报告书和现状日照分析资料。13、市政配套设施各部门意见。14、风景、文物部门的审查意见。15、属于原有建筑物，改建、扩建的建设项目，提供建筑物的权属证明，16、提高容积率项目，土地出让金补缴票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79" fillcolor="white" stroked="t" o:allowincell="f" style="position:absolute;margin-left:0.4pt;margin-top:128.6pt;width:261pt;height:124.7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40"/>
                        <w:jc w:val="both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出让土地：1、建设单位行政许可申请书；2、隆化县建设工程规划申请表；3、国有土地使用权证复印件（审查原件）；4、建设用地规划许可证（复印件）；5、建设项目批准或者核准、备案文件；6、经审定的规划建设工程设计方案一套（装订成册），施工图（两套）；7、建设项目环境影响报告书；8、有测绘资质单位测绘的1:500现状地形图；9、经审定的规划建设工程设计方案一套、施工图电子文件1份；10、规划建设方案配套设施明细表；11、住宅项目填写套型建筑面积比例平衡统计表；12、日照分析报告书和现状日照分析资料；13、市政配套设施各部门意见；14、风景、文物部门的审查意见；15、提高容积率项目，土地出让金补缴票据或补充合同；16、山地建设，提供经住建部门批准护坡、护坝实施方案；17、政府有关文件、相关部门意见（人防办、社区用房、城管批准文件、住房保障主管部门审查意见、节能审查），视具体情况提供。注：第1－9项为必备资料，第10－17项视具体情况提供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40"/>
                        <w:jc w:val="both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划拨土地：1、建设单位行政许可申请书2、隆化县建设工程规划申请表3、国有土地使用权证复印件（审查原件）4、建设用地规划许可证（复印件）5、建设项目批准或者核准、备案文件6、经审定的规划建设工程设计方案一套（装订成册），施工图（两套）7、建设项目环境影响报告书8、有测绘资质单位测绘的1:500现状地形图9、经审定的规划建设工程设计方案一套、施工图电子文件1份。10、规划建设方案配套设施明细表，11、住宅项目填写套型建筑面积比例平衡统计表，12、日照分析报告书和现状日照分析资料。13、市政配套设施各部门意见。14、风景、文物部门的审查意见。15、属于原有建筑物，改建、扩建的建设项目，提供建筑物的权属证明，16、提高容积率项目，土地出让金补缴票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8573135" cy="3268345"/>
                <wp:effectExtent l="0" t="0" r="0" b="0"/>
                <wp:docPr id="4" name="画布 2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73040" cy="3268440"/>
                          <a:chOff x="0" y="0"/>
                          <a:chExt cx="8573040" cy="326844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8573040" cy="326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28880" y="0"/>
                            <a:ext cx="1142280" cy="7920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05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05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申请人申请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1280" y="0"/>
                            <a:ext cx="913680" cy="7920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详细规划股设计审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0"/>
                            <a:ext cx="913680" cy="7920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不动产登记中心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eastAsia="宋体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受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657560" y="2376720"/>
                            <a:ext cx="915120" cy="7920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个法定工作日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627960" y="2376720"/>
                            <a:ext cx="913680" cy="7920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个法定工作日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00160" y="2376720"/>
                            <a:ext cx="916200" cy="7920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个法定工作日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1280" y="2376720"/>
                            <a:ext cx="912600" cy="7920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8个法定工作日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2376720"/>
                            <a:ext cx="913680" cy="7920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个法定工作日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627960" y="0"/>
                            <a:ext cx="913680" cy="7920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1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局长审批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00160" y="0"/>
                            <a:ext cx="913680" cy="7920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主管领导审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657560" y="0"/>
                            <a:ext cx="915120" cy="7920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不动产登记中心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eastAsia="宋体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办结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480" y="792000"/>
                            <a:ext cx="571680" cy="792000"/>
                          </a:xfrm>
                          <a:prstGeom prst="downArrow">
                            <a:avLst>
                              <a:gd name="adj1" fmla="val 50000"/>
                              <a:gd name="adj2" fmla="val 3463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申请材料</w:t>
                              </w:r>
                            </w:p>
                          </w:txbxContent>
                        </wps:txbx>
                        <wps:bodyPr anchor="t" vert="eaVer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2080" y="990000"/>
                            <a:ext cx="571680" cy="1089000"/>
                          </a:xfrm>
                          <a:prstGeom prst="downArrow">
                            <a:avLst>
                              <a:gd name="adj1" fmla="val 50000"/>
                              <a:gd name="adj2" fmla="val 4762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办理时限</w:t>
                              </w:r>
                            </w:p>
                          </w:txbxContent>
                        </wps:txbx>
                        <wps:bodyPr anchor="t" vert="eaVer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99160" y="990000"/>
                            <a:ext cx="571680" cy="1089000"/>
                          </a:xfrm>
                          <a:prstGeom prst="downArrow">
                            <a:avLst>
                              <a:gd name="adj1" fmla="val 50000"/>
                              <a:gd name="adj2" fmla="val 4762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办理时限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 vert="eaVer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28760" y="990000"/>
                            <a:ext cx="571680" cy="1089000"/>
                          </a:xfrm>
                          <a:prstGeom prst="downArrow">
                            <a:avLst>
                              <a:gd name="adj1" fmla="val 50000"/>
                              <a:gd name="adj2" fmla="val 4762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办理时限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 vert="eaVer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6560" y="990000"/>
                            <a:ext cx="571680" cy="1089000"/>
                          </a:xfrm>
                          <a:prstGeom prst="downArrow">
                            <a:avLst>
                              <a:gd name="adj1" fmla="val 50000"/>
                              <a:gd name="adj2" fmla="val 4762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办理时限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 vert="eaVer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886160" y="990000"/>
                            <a:ext cx="571680" cy="1089000"/>
                          </a:xfrm>
                          <a:prstGeom prst="downArrow">
                            <a:avLst>
                              <a:gd name="adj1" fmla="val 50000"/>
                              <a:gd name="adj2" fmla="val 4762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办理时限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 vert="eaVer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254" style="position:absolute;margin-left:0pt;margin-top:0pt;width:675.05pt;height:257.35pt" coordorigin="0,0" coordsize="13501,5147">
                <v:rect id="shape_0" stroked="f" o:allowincell="f" style="position:absolute;left:0;top:0;width:13500;height:514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ID="自选图形 256" fillcolor="white" stroked="t" o:allowincell="f" style="position:absolute;left:1620;top:0;width:1798;height:1246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ind w:left="105" w:hanging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05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申请人申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257" fillcolor="white" stroked="t" o:allowincell="f" style="position:absolute;left:7199;top:0;width:1438;height:1246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详细规划股设计审查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258" fillcolor="white" stroked="t" o:allowincell="f" style="position:absolute;left:5580;top:0;width:1438;height:1246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不动产登记中心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eastAsia="宋体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受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259" fillcolor="white" stroked="t" o:allowincell="f" style="position:absolute;left:12059;top:3743;width:1440;height:1246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个法定工作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260" fillcolor="white" stroked="t" o:allowincell="f" style="position:absolute;left:10438;top:3743;width:1438;height:1246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个法定工作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261" fillcolor="white" stroked="t" o:allowincell="f" style="position:absolute;left:8819;top:3743;width:1442;height:1246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个法定工作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262" fillcolor="white" stroked="t" o:allowincell="f" style="position:absolute;left:7199;top:3743;width:1436;height:1246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8个法定工作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263" fillcolor="white" stroked="t" o:allowincell="f" style="position:absolute;left:5580;top:3743;width:1438;height:1246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个法定工作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264" fillcolor="white" stroked="t" o:allowincell="f" style="position:absolute;left:10438;top:0;width:1438;height:1246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21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局长审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265" fillcolor="white" stroked="t" o:allowincell="f" style="position:absolute;left:8819;top:0;width:1438;height:1246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主管领导审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266" fillcolor="white" stroked="t" o:allowincell="f" style="position:absolute;left:12059;top:0;width:1440;height:1246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不动产登记中心</w:t>
                        </w:r>
                        <w:r>
                          <w:rPr>
                            <w:kern w:val="2"/>
                            <w:sz w:val="21"/>
                            <w:szCs w:val="20"/>
                            <w:rFonts w:eastAsia="宋体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办结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267" fillcolor="white" stroked="t" o:allowincell="f" style="position:absolute;left:1980;top:1247;width:899;height:1246;mso-wrap-style:square;v-text-anchor:top;mso-position-horizontal-relative:char" type="_x0000_t67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申请材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268" fillcolor="white" stroked="t" o:allowincell="f" style="position:absolute;left:5940;top:1559;width:899;height:1714;mso-wrap-style:square;v-text-anchor:top;mso-position-horizontal-relative:char" type="_x0000_t67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办理时限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269" fillcolor="white" stroked="t" o:allowincell="f" style="position:absolute;left:7558;top:1559;width:899;height:1714;mso-wrap-style:square;v-text-anchor:top;mso-position-horizontal-relative:char" type="_x0000_t67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办理时限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270" fillcolor="white" stroked="t" o:allowincell="f" style="position:absolute;left:9179;top:1559;width:899;height:1714;mso-wrap-style:square;v-text-anchor:top;mso-position-horizontal-relative:char" type="_x0000_t67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办理时限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271" fillcolor="white" stroked="t" o:allowincell="f" style="position:absolute;left:10798;top:1559;width:899;height:1714;mso-wrap-style:square;v-text-anchor:top;mso-position-horizontal-relative:char" type="_x0000_t67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办理时限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272" fillcolor="white" stroked="t" o:allowincell="f" style="position:absolute;left:12419;top:1559;width:899;height:1714;mso-wrap-style:square;v-text-anchor:top;mso-position-horizontal-relative:char" type="_x0000_t67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办理时限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sz w:val="24"/>
          <w:szCs w:val="24"/>
          <w:lang w:eastAsia="zh-CN"/>
        </w:rPr>
      </w:pPr>
      <w:r>
        <w:rPr>
          <w:color w:val="000000"/>
          <w:sz w:val="24"/>
          <w:szCs w:val="24"/>
        </w:rPr>
        <w:t>承办机构：</w:t>
      </w:r>
      <w:r>
        <w:rPr>
          <w:rFonts w:ascii="宋体" w:hAnsi="宋体" w:cs="宋体"/>
          <w:sz w:val="24"/>
          <w:szCs w:val="24"/>
          <w:lang w:eastAsia="zh-CN"/>
        </w:rPr>
        <w:t>不动产登记中心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ascii="宋体" w:hAnsi="宋体" w:cs="宋体"/>
          <w:sz w:val="24"/>
          <w:szCs w:val="24"/>
          <w:lang w:eastAsia="zh-CN"/>
        </w:rPr>
        <w:t>详细规划股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办理时限：</w:t>
      </w:r>
      <w:r>
        <w:rPr>
          <w:sz w:val="24"/>
          <w:szCs w:val="24"/>
        </w:rPr>
        <w:t>1</w:t>
      </w:r>
      <w:r>
        <w:rPr>
          <w:sz w:val="24"/>
          <w:szCs w:val="24"/>
          <w:lang w:val="en-US" w:eastAsia="zh-CN"/>
        </w:rPr>
        <w:t>2</w:t>
      </w:r>
      <w:r>
        <w:rPr>
          <w:sz w:val="24"/>
          <w:szCs w:val="24"/>
        </w:rPr>
        <w:t>天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center"/>
      <w:outlineLvl w:val="0"/>
    </w:pPr>
    <w:rPr>
      <w:rFonts w:eastAsia="黑体"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rFonts w:eastAsia="黑体"/>
      <w:bCs/>
      <w:kern w:val="2"/>
      <w:sz w:val="44"/>
      <w:szCs w:val="44"/>
      <w:lang w:val="en-US" w:eastAsia="zh-CN" w:bidi="ar-SA"/>
    </w:rPr>
  </w:style>
  <w:style w:type="character" w:styleId="Char">
    <w:name w:val="页脚 Char"/>
    <w:basedOn w:val="Style13"/>
    <w:qFormat/>
    <w:rPr>
      <w:kern w:val="2"/>
      <w:sz w:val="18"/>
      <w:szCs w:val="18"/>
    </w:rPr>
  </w:style>
  <w:style w:type="character" w:styleId="Char1">
    <w:name w:val="页眉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9:08:00Z</dcterms:created>
  <dc:creator>微软用户</dc:creator>
  <dc:description/>
  <dc:language>en-US</dc:language>
  <cp:lastModifiedBy>你也是蘑菇吗</cp:lastModifiedBy>
  <cp:lastPrinted>2015-10-22T11:25:00Z</cp:lastPrinted>
  <dcterms:modified xsi:type="dcterms:W3CDTF">2021-06-30T07:10:29Z</dcterms:modified>
  <cp:revision>20</cp:revision>
  <dc:subject/>
  <dc:title>隆化县住房和城乡规划建设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381A57332034FBE8405FED355E797EB</vt:lpwstr>
  </property>
  <property fmtid="{D5CDD505-2E9C-101B-9397-08002B2CF9AE}" pid="3" name="KSOProductBuildVer">
    <vt:lpwstr>2052-11.1.0.10640</vt:lpwstr>
  </property>
</Properties>
</file>