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2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有建设用地使用权划拨审查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其他类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96520</wp:posOffset>
                </wp:positionV>
                <wp:extent cx="1809115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国有土地使用权划拨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4.55pt;mso-wrap-distance-left:9.05pt;mso-wrap-distance-right:9.05pt;mso-wrap-distance-top:0pt;mso-wrap-distance-bottom:0pt;margin-top:7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国有土地使用权划拨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99085</wp:posOffset>
                </wp:positionV>
                <wp:extent cx="16922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55pt" to="160.2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0" cy="7918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pt" to="27pt,8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809115" cy="6927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用地单位写出用地申请，提供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4.5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用地单位写出用地申请，提供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292735</wp:posOffset>
                </wp:positionV>
                <wp:extent cx="2066290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审查用地单位提交的有关资料及图件是否齐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3pt;mso-wrap-distance-left:9.05pt;mso-wrap-distance-right:9.05pt;mso-wrap-distance-top:0pt;mso-wrap-distance-bottom:0pt;margin-top: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审查用地单位提交的有关资料及图件是否齐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292735</wp:posOffset>
                </wp:positionV>
                <wp:extent cx="1809115" cy="6927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用地单位写出用地申请，提供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4.55pt;mso-wrap-distance-left:9.05pt;mso-wrap-distance-right:9.05pt;mso-wrap-distance-top:0pt;mso-wrap-distance-bottom:0pt;margin-top:23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用地单位写出用地申请，提供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80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32.9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9.95pt" to="143.3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449070" cy="476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股长把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7.55pt;mso-wrap-distance-left:9.05pt;mso-wrap-distance-right:9.05pt;mso-wrap-distance-top:0pt;mso-wrap-distance-bottom:0pt;margin-top:-0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股长把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6927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经局会审小组集体会审审定是否符合划拨供地条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55pt;mso-wrap-distance-left:9.05pt;mso-wrap-distance-right:9.05pt;mso-wrap-distance-top:0pt;mso-wrap-distance-bottom:0pt;margin-top:7.4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经局会审小组集体会审审定是否符合划拨供地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3810</wp:posOffset>
                </wp:positionV>
                <wp:extent cx="0" cy="2971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3pt" to="212.4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92735</wp:posOffset>
                </wp:positionV>
                <wp:extent cx="2294890" cy="702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left="840" w:hanging="8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主管副局长签批划拨用地审批方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23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ind w:left="840" w:hanging="8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主管副局长签批划拨用地审批方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1981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294890" cy="4768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主管副县长审批划拨用地审批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7.55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主管副县长审批划拨用地审批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2066290" cy="3060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公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12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公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1981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180590" cy="4051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下达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下达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3215</wp:posOffset>
                </wp:positionH>
                <wp:positionV relativeFrom="paragraph">
                  <wp:posOffset>250825</wp:posOffset>
                </wp:positionV>
                <wp:extent cx="695325" cy="247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5pt;height:19.5pt;mso-wrap-distance-left:9.05pt;mso-wrap-distance-right:9.05pt;mso-wrap-distance-top:0pt;mso-wrap-distance-bottom:0pt;margin-top:19.75pt;mso-position-vertical-relative:text;margin-left:225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193675</wp:posOffset>
                </wp:positionV>
                <wp:extent cx="2180590" cy="3060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送达用地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1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送达用地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0" w:firstLine="5071"/>
        <w:rPr/>
      </w:pPr>
      <w:r>
        <w:rPr/>
        <w:t>　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机构：土地利用股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</w:t>
      </w:r>
    </w:p>
    <w:sectPr>
      <w:footerReference w:type="default" r:id="rId2"/>
      <w:type w:val="nextPage"/>
      <w:pgSz w:w="11906" w:h="16838"/>
      <w:pgMar w:left="1797" w:right="1797" w:gutter="0" w:header="0" w:top="935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5:00Z</dcterms:created>
  <dc:creator>zyjy</dc:creator>
  <dc:description/>
  <cp:keywords/>
  <dc:language>en-US</dc:language>
  <cp:lastModifiedBy>微软用户</cp:lastModifiedBy>
  <cp:lastPrinted>2008-07-07T10:48:00Z</cp:lastPrinted>
  <dcterms:modified xsi:type="dcterms:W3CDTF">2015-06-08T09:00:00Z</dcterms:modified>
  <cp:revision>20</cp:revision>
  <dc:subject/>
  <dc:title>土地登记工作流程图</dc:title>
</cp:coreProperties>
</file>