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探矿权转让审查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类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152525" cy="22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报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65pt;mso-wrap-distance-left:9pt;mso-wrap-distance-right:9pt;mso-wrap-distance-top:0pt;mso-wrap-distance-bottom:0pt;margin-top:0.1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1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资料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.</w:t>
            </w:r>
            <w:r>
              <w:rPr/>
              <w:t>采矿权转让公示（截图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探矿权转让申请书（附电子版</w:t>
            </w:r>
            <w:r>
              <w:rPr/>
              <w:t>）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/>
              <w:t>、勘查许可证复印件；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>
                <w:lang w:eastAsia="zh-CN"/>
              </w:rPr>
              <w:t>转让合同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申请区域的区块范围图及勘查区范围图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6</w:t>
            </w:r>
            <w:r>
              <w:rPr/>
              <w:t>、探矿权使用费、探矿权价款缴纳收据复印件或原发证机关出具的证明（省级审批需要）；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受让人企业营业执照或事业单位法人证书复印件；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取得勘查许可证不足两年的，附地质勘查报告及专家审查意见（可选件）；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、勘查单位资格证书复印件；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、地质勘查合同或勘查工作计划书；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、受让人资金来源证明；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、转让国有、集体性质探矿权，应经过上级主管部门同意；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t>、工商登记管理机关关于转让人股东构成的注册信息（可选件）；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182880</wp:posOffset>
                      </wp:positionV>
                      <wp:extent cx="1270" cy="612140"/>
                      <wp:effectExtent l="37465" t="635" r="38100" b="0"/>
                      <wp:wrapNone/>
                      <wp:docPr id="3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14.4pt" to="88.05pt,62.55pt" ID="直线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58285</wp:posOffset>
                      </wp:positionH>
                      <wp:positionV relativeFrom="paragraph">
                        <wp:posOffset>182880</wp:posOffset>
                      </wp:positionV>
                      <wp:extent cx="0" cy="297180"/>
                      <wp:effectExtent l="38100" t="0" r="38735" b="0"/>
                      <wp:wrapNone/>
                      <wp:docPr id="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14.4pt" to="319.55pt,37.75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5</w:t>
            </w:r>
            <w:r>
              <w:rPr/>
              <w:t>、以上全部资料的电子文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100330</wp:posOffset>
                </wp:positionV>
                <wp:extent cx="3263900" cy="5003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0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请人材料齐全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39.4pt;mso-wrap-distance-left:9pt;mso-wrap-distance-right:9pt;mso-wrap-distance-top:0pt;mso-wrap-distance-bottom:0pt;margin-top:7.9pt;mso-position-vertical-relative:text;margin-left:269.6pt;mso-position-horizontal-relative:page">
                <v:fill opacity="0f"/>
                <v:textbox inset="0in,0in,0in,0in">
                  <w:txbxContent>
                    <w:tbl>
                      <w:tblPr>
                        <w:tblW w:w="5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0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121.6pt,15pt" to="121.6pt,38.35pt" ID="直线 2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材料齐全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54432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100" b="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5pt" to="121.6pt,38.35pt" ID="直线 2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5020</wp:posOffset>
                </wp:positionH>
                <wp:positionV relativeFrom="paragraph">
                  <wp:posOffset>5080</wp:posOffset>
                </wp:positionV>
                <wp:extent cx="1952625" cy="7092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材料不充分或不符合要求一次性告知申请人补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5.85pt;mso-wrap-distance-left:9pt;mso-wrap-distance-right:9pt;mso-wrap-distance-top:0pt;mso-wrap-distance-bottom:0pt;margin-top:0.4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充分或不符合要求一次性告知申请人补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23920</wp:posOffset>
                </wp:positionH>
                <wp:positionV relativeFrom="paragraph">
                  <wp:posOffset>205105</wp:posOffset>
                </wp:positionV>
                <wp:extent cx="3200400" cy="5003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矿管股</w:t>
                                  </w:r>
                                  <w:r>
                                    <w:rPr/>
                                    <w:t>审核，签署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pt;mso-wrap-distance-left:9pt;mso-wrap-distance-right:9pt;mso-wrap-distance-top:0pt;mso-wrap-distance-bottom:0pt;margin-top:16.15pt;mso-position-vertical-relative:text;margin-left:269.6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line id="shape_0" from="116.6pt,15pt" to="116.6pt,38.35pt" ID="直线 27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矿管股</w:t>
                            </w:r>
                            <w:r>
                              <w:rPr/>
                              <w:t>审核，签署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48082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100" b="0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5pt" to="116.6pt,38.35pt" ID="直线 27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23920</wp:posOffset>
                </wp:positionH>
                <wp:positionV relativeFrom="paragraph">
                  <wp:posOffset>107315</wp:posOffset>
                </wp:positionV>
                <wp:extent cx="3200400" cy="4914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管局长签署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8.7pt;mso-wrap-distance-left:9pt;mso-wrap-distance-right:9pt;mso-wrap-distance-top:0pt;mso-wrap-distance-bottom:0pt;margin-top:8.45pt;mso-position-vertical-relative:text;margin-left:269.6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116.6pt,15pt" to="116.6pt,37.65pt" ID="直线 28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分管局长签署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90500</wp:posOffset>
                </wp:positionV>
                <wp:extent cx="0" cy="288290"/>
                <wp:effectExtent l="38100" t="0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5pt" to="116.6pt,37.65pt" ID="直线 28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23920</wp:posOffset>
                </wp:positionH>
                <wp:positionV relativeFrom="paragraph">
                  <wp:posOffset>-18415</wp:posOffset>
                </wp:positionV>
                <wp:extent cx="3200400" cy="20637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出具县局意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见上报市局审查，出具意见上报省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.25pt;mso-wrap-distance-left:9pt;mso-wrap-distance-right:9pt;mso-wrap-distance-top:0pt;mso-wrap-distance-bottom:0pt;margin-top:-1.45pt;mso-position-vertical-relative:text;margin-left:269.6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出具县局意</w:t>
                            </w:r>
                            <w:r>
                              <w:rPr>
                                <w:lang w:eastAsia="zh-CN"/>
                              </w:rPr>
                              <w:t>见上报市局审查，出具意见上报省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承办机构：</w:t>
      </w:r>
      <w:r>
        <w:rPr>
          <w:rFonts w:ascii="宋体" w:hAnsi="宋体" w:cs="宋体"/>
          <w:sz w:val="28"/>
          <w:szCs w:val="28"/>
          <w:lang w:eastAsia="zh-CN"/>
        </w:rPr>
        <w:t>矿管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理时限：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天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51:00Z</dcterms:created>
  <dc:creator>Administrator</dc:creator>
  <dc:description/>
  <dc:language>en-US</dc:language>
  <cp:lastModifiedBy>树苗</cp:lastModifiedBy>
  <dcterms:modified xsi:type="dcterms:W3CDTF">2021-06-30T07:22:5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