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采矿权转让审批</w:t>
      </w:r>
    </w:p>
    <w:p>
      <w:pPr>
        <w:pStyle w:val="P0"/>
        <w:spacing w:before="0" w:after="0"/>
        <w:rPr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一、政策依据：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《中华人民共和国矿产资源法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《矿产资源开采登记管理办法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《探矿权采矿权转让管理办法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>、《关于授权换发、颁发外商投资矿山企业采矿许可证的通知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、《关于授权颁发新建矿山采矿许可证有关规定的通知》；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>、国土资源部《关于进一步</w:t>
      </w:r>
      <w:r>
        <w:rPr>
          <w:color w:val="000000"/>
          <w:sz w:val="32"/>
          <w:szCs w:val="32"/>
          <w:lang w:eastAsia="zh-CN"/>
        </w:rPr>
        <w:t>规范</w:t>
      </w:r>
      <w:r>
        <w:rPr>
          <w:color w:val="000000"/>
          <w:sz w:val="32"/>
          <w:szCs w:val="32"/>
        </w:rPr>
        <w:t>采矿权</w:t>
      </w:r>
      <w:r>
        <w:rPr>
          <w:color w:val="000000"/>
          <w:sz w:val="32"/>
          <w:szCs w:val="32"/>
          <w:lang w:eastAsia="zh-CN"/>
        </w:rPr>
        <w:t>申请资料的通知</w:t>
      </w:r>
      <w:r>
        <w:rPr>
          <w:color w:val="000000"/>
          <w:sz w:val="32"/>
          <w:szCs w:val="32"/>
        </w:rPr>
        <w:t>的通知》</w:t>
      </w:r>
      <w:r>
        <w:rPr>
          <w:color w:val="000000"/>
          <w:sz w:val="32"/>
          <w:szCs w:val="32"/>
          <w:lang w:eastAsia="zh-CN"/>
        </w:rPr>
        <w:t>（国土资规</w:t>
      </w:r>
      <w:r>
        <w:rPr>
          <w:color w:val="000000"/>
          <w:sz w:val="32"/>
          <w:szCs w:val="32"/>
          <w:lang w:val="en-US" w:eastAsia="zh-CN"/>
        </w:rPr>
        <w:t>[2017]15</w:t>
      </w:r>
      <w:r>
        <w:rPr>
          <w:color w:val="000000"/>
          <w:sz w:val="32"/>
          <w:szCs w:val="32"/>
          <w:lang w:val="en-US" w:eastAsia="zh-CN"/>
        </w:rPr>
        <w:t>号</w:t>
      </w:r>
      <w:r>
        <w:rPr>
          <w:color w:val="000000"/>
          <w:sz w:val="32"/>
          <w:szCs w:val="32"/>
          <w:lang w:eastAsia="zh-CN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P0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二、申报材料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采矿权转让申请登记书（附电子报盘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企业营业执照副本（复印件，提交转让人与受让人双方的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矿业权出让收益（价款）缴纳或有偿处置证明材料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经评审备案的矿产资源储量评审意见书及登记书（复印件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采矿权转让合同（</w:t>
      </w:r>
      <w:r>
        <w:rPr>
          <w:rFonts w:ascii="楷体" w:hAnsi="楷体" w:cs="楷体" w:eastAsia="楷体"/>
          <w:sz w:val="32"/>
          <w:szCs w:val="32"/>
        </w:rPr>
        <w:t>合同中应包含土地复垦等其他法定义务转移的相关内容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矿山投产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的证明材料（</w:t>
      </w:r>
      <w:r>
        <w:rPr>
          <w:rFonts w:ascii="楷体" w:hAnsi="楷体" w:cs="楷体" w:eastAsia="楷体"/>
          <w:sz w:val="32"/>
          <w:szCs w:val="32"/>
        </w:rPr>
        <w:t>其中以协议方式取得的，除母公司与全资子公司之间的转让外，应提交矿山投产满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年证明材料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上级主管部门或单位同意转让的意见（</w:t>
      </w:r>
      <w:r>
        <w:rPr>
          <w:rFonts w:ascii="楷体" w:hAnsi="楷体" w:cs="楷体" w:eastAsia="楷体"/>
          <w:sz w:val="32"/>
          <w:szCs w:val="32"/>
        </w:rPr>
        <w:t>仅限于涉及国有资产企业转让变更申请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转让人按规定缴纳采矿权使用费的证明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转让人按规定缴纳矿业权出让收益（价款）的证明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转让人资源税缴纳情况证明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受让人满足采矿投入的资金证明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受让人满足采矿投入的人员设备证明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矿产资源开发利用情况报告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矿区范围图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矿区地理位置图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采矿权转让公示（截图）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采矿证复印件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下级国土资源主管部门意见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三、收费依据及标准</w:t>
      </w:r>
    </w:p>
    <w:p>
      <w:pPr>
        <w:pStyle w:val="P0"/>
        <w:spacing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不收费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四、办理时限</w:t>
      </w:r>
    </w:p>
    <w:p>
      <w:pPr>
        <w:pStyle w:val="P0"/>
        <w:spacing w:before="0" w:after="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个工作日。</w:t>
      </w:r>
    </w:p>
    <w:p>
      <w:pPr>
        <w:pStyle w:val="P0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五、监督电话</w:t>
      </w:r>
    </w:p>
    <w:p>
      <w:pPr>
        <w:sectPr>
          <w:type w:val="nextPage"/>
          <w:pgSz w:w="11906" w:h="16838"/>
          <w:pgMar w:left="1800" w:right="1800" w:gutter="0" w:header="0" w:top="1440" w:footer="0" w:bottom="1091"/>
          <w:pgNumType w:fmt="decimal"/>
          <w:formProt w:val="false"/>
          <w:textDirection w:val="lrTb"/>
          <w:docGrid w:type="lines" w:linePitch="312" w:charSpace="0"/>
        </w:sectPr>
        <w:pStyle w:val="P0"/>
        <w:spacing w:before="0" w:after="0"/>
        <w:ind w:firstLine="640"/>
        <w:rPr>
          <w:rFonts w:ascii="Verdana, Arial, 宋体;宋体" w:hAnsi="Verdana, Arial, 宋体;宋体" w:eastAsia="宋体" w:cs="Verdana"/>
          <w:color w:val="000000"/>
          <w:sz w:val="21"/>
          <w:szCs w:val="21"/>
          <w:lang w:val="en-US" w:eastAsia="zh-CN"/>
        </w:rPr>
      </w:pPr>
      <w:r>
        <w:rPr>
          <w:color w:val="000000"/>
          <w:sz w:val="32"/>
          <w:szCs w:val="32"/>
        </w:rPr>
        <w:t>0314-7068</w:t>
      </w:r>
      <w:r>
        <w:rPr>
          <w:color w:val="000000"/>
          <w:sz w:val="32"/>
          <w:szCs w:val="32"/>
          <w:lang w:val="en-US" w:eastAsia="zh-CN"/>
        </w:rPr>
        <w:t>49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13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采矿权转让审批流程图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953760" cy="6637655"/>
                <wp:effectExtent l="8255" t="8255" r="0" b="8255"/>
                <wp:wrapSquare wrapText="bothSides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6637680"/>
                          <a:chOff x="0" y="0"/>
                          <a:chExt cx="5953680" cy="66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66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1942560" cy="297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窗口接待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97720"/>
                            <a:ext cx="72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93360"/>
                            <a:ext cx="17146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办单位是否属于管辖权限（当地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991080"/>
                            <a:ext cx="570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693360"/>
                            <a:ext cx="136836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管辖权外说明原因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94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1832760"/>
                            <a:ext cx="1943280" cy="496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核材料是否齐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否符合规定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89440"/>
                            <a:ext cx="6840" cy="64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4120"/>
                            <a:ext cx="1486080" cy="69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材料不全或不合格，一次通知必补件，退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8160" y="21304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0" y="133812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932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922840"/>
                            <a:ext cx="2291760" cy="941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局政务大厅受理1、填写登记表，准备材料2、初审材料，发受理通知3、将申请材料扫描、通过局域网送主办科室4、受理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232848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455724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主办股室、主管领导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455724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补报材料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2477160"/>
                            <a:ext cx="348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2520" y="4755600"/>
                            <a:ext cx="34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36852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3368520"/>
                            <a:ext cx="0" cy="1188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3863880"/>
                            <a:ext cx="72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34996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报市局审查出具意见上报省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42320"/>
                            <a:ext cx="20574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缴费、发放采矿许可证或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4854600"/>
                            <a:ext cx="180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64696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0pt;margin-top:31.2pt;width:468.8pt;height:522.7pt" coordorigin="0,624" coordsize="9376,10454">
                <v:rect id="shape_0" stroked="f" o:allowincell="f" style="position:absolute;left:0;top:625;width:9375;height:104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59;top:624;width:305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窗口接待、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500,1093" to="4500,1716" ID="直线 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240;top:1716;width:26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办单位是否属于管辖权限（当地办理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5940,2185" to="6838,2185" ID="直线 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839;top:1716;width:215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管辖权外说明原因不予受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6120;top:17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070;top:3510;width:305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核材料是否齐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否符合规定要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500,2497" to="4510,3510" ID="直线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0;top:3355;width:23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材料不全或不合格，一次通知必补件，退还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2328,3979" to="3047,3979" ID="直线 20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27;top:2731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8;top:36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047;top:5227;width:360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局政务大厅受理1、填写登记表，准备材料2、初审材料，发受理通知3、将申请材料扫描、通过局域网送主办科室4、受理补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488,4291" to="4488,5226" ID="直线 2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240;top:7801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主办股室、主管领导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57;top:7801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补报材料一次性告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f" o:allowincell="f" style="position:absolute;left:4127;top:4525;width:54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97,8113" to="3236,8113" ID="直线 28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1257,5929" to="3056,5929" ID="直线 3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1257,5929" to="1257,7800" ID="直线 3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4857,6709" to="4857,7800" ID="直线 3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3240;top:9049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报市局审查出具意见上报省厅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240;top:10297;width:32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缴费、发放采矿许可证或审查意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line id="shape_0" from="4857,8269" to="4859,9048" ID="直线 3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9517" to="4860,10296" ID="直线 3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（其他类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办机构：矿产开发管理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理时限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Verdana">
    <w:altName w:val=" Arial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2:35:00Z</dcterms:created>
  <dc:creator>树苗</dc:creator>
  <dc:description/>
  <dc:language>en-US</dc:language>
  <cp:lastModifiedBy>树苗</cp:lastModifiedBy>
  <dcterms:modified xsi:type="dcterms:W3CDTF">2021-06-30T07:23:1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