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19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让国有土地使用权审查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93675</wp:posOffset>
                </wp:positionV>
                <wp:extent cx="1951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国有土地使用权出让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15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国有土地使用权出让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294890" cy="603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地人提出用地申请提交的有关资料及图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用地人提出用地申请提交的有关资料及图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9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08.1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2294890" cy="603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查用地单位提交的有关资料及图件是否齐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查用地单位提交的有关资料及图件是否齐全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292735</wp:posOffset>
                </wp:positionV>
                <wp:extent cx="1628775" cy="405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股长把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1.9pt;mso-wrap-distance-left:9.05pt;mso-wrap-distance-right:9.05pt;mso-wrap-distance-top:0pt;mso-wrap-distance-bottom:0pt;margin-top:23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股长把关。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1628775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资料不全的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7.5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资料不全的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6965</wp:posOffset>
                </wp:positionH>
                <wp:positionV relativeFrom="paragraph">
                  <wp:posOffset>99060</wp:posOffset>
                </wp:positionV>
                <wp:extent cx="46799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7.8pt" to="324.7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94640</wp:posOffset>
                </wp:positionV>
                <wp:extent cx="2348865" cy="6013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查项目的用地是否符合规划，并确定项目用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47.35pt;mso-wrap-distance-left:9.05pt;mso-wrap-distance-right:9.05pt;mso-wrap-distance-top:0pt;mso-wrap-distance-bottom:0pt;margin-top:23.2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查项目的用地是否符合规划，并确定项目用地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0355</wp:posOffset>
                </wp:positionH>
                <wp:positionV relativeFrom="paragraph">
                  <wp:posOffset>294640</wp:posOffset>
                </wp:positionV>
                <wp:extent cx="1494790" cy="6013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经局会审小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体审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35pt;mso-wrap-distance-left:9.05pt;mso-wrap-distance-right:9.05pt;mso-wrap-distance-top:0pt;mso-wrap-distance-bottom:0pt;margin-top:23.2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经局会审小组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集体审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80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4140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20.5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952115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管副局长签批出让审批方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31.9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管副局长签批出让审批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292735</wp:posOffset>
                </wp:positionV>
                <wp:extent cx="2409190" cy="405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让方案报主管副县长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1.9pt;mso-wrap-distance-left:9.05pt;mso-wrap-distance-right:9.05pt;mso-wrap-distance-top:0pt;mso-wrap-distance-bottom:0pt;margin-top:23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出让方案报主管副县长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0" cy="86423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151890" cy="1494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委托土地收购储备中心进行招拍挂程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-0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委托土地收购储备中心进行招拍挂程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经营性用地、工业用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31.2pt;mso-wrap-distance-left:9.05pt;mso-wrap-distance-right:9.05pt;mso-wrap-distance-top:0pt;mso-wrap-distance-bottom:0pt;margin-top:0pt;mso-position-vertical-relative:text;margin-left:15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经营性用地、工业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745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07.3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038225" cy="6934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93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持《成交确认书》办理供地手续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5pt;height:54.6pt;mso-wrap-distance-left:9.05pt;mso-wrap-distance-right:9.05pt;mso-wrap-distance-top:0pt;mso-wrap-distance-bottom:0pt;margin-top:7.8pt;mso-position-vertical-relative:text;margin-left:21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持《成交确认书》办理供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</w:rPr>
      </w:pPr>
      <w:r>
        <w:rPr>
          <w:rFonts w:ascii="黑体;SimHei" w:hAnsi="黑体;SimHei" w:eastAsia="黑体;SimHei"/>
          <w:sz w:val="44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2294890" cy="9004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达批复文件，缴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土地出让金，签订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出让合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0.9pt;mso-wrap-distance-left:9.05pt;mso-wrap-distance-right:9.05pt;mso-wrap-distance-top:0pt;mso-wrap-distance-bottom:0pt;margin-top:-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下达批复文件，缴纳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土地出让金，签订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出让合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0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92735</wp:posOffset>
                </wp:positionV>
                <wp:extent cx="1837690" cy="4051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送达用地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9pt;mso-wrap-distance-left:9.05pt;mso-wrap-distance-right:9.05pt;mso-wrap-distance-top:0pt;mso-wrap-distance-bottom:0pt;margin-top:2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送达用地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土地利用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05:00Z</dcterms:created>
  <dc:creator>zyjy</dc:creator>
  <dc:description/>
  <cp:keywords/>
  <dc:language>en-US</dc:language>
  <cp:lastModifiedBy>微软用户</cp:lastModifiedBy>
  <cp:lastPrinted>2008-07-04T17:00:00Z</cp:lastPrinted>
  <dcterms:modified xsi:type="dcterms:W3CDTF">2015-06-08T09:17:00Z</dcterms:modified>
  <cp:revision>30</cp:revision>
  <dc:subject/>
  <dc:title>土地登记工作流程图</dc:title>
</cp:coreProperties>
</file>