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04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cs="宋体;SimSun" w:ascii="宋体;SimSun" w:hAnsi="宋体;SimSun"/>
          <w:b/>
          <w:sz w:val="32"/>
          <w:szCs w:val="32"/>
        </w:rPr>
        <w:t>9005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不动产登记转移登记流程图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其他类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6146165" cy="6933565"/>
                <wp:effectExtent l="0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280" cy="6933600"/>
                          <a:chOff x="0" y="0"/>
                          <a:chExt cx="6146280" cy="693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6280" cy="69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4840" y="197640"/>
                            <a:ext cx="156132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双方权利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3368160"/>
                            <a:ext cx="159840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动产登记中心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56160"/>
                            <a:ext cx="1598400" cy="493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局长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645880"/>
                            <a:ext cx="14878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册登记、核发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537960"/>
                            <a:ext cx="1258560" cy="295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存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93560"/>
                            <a:ext cx="1028880" cy="4457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动产登记申请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单位、法定代表人证明，个人身份证明或者户籍证明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土地权属来源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上建筑物、附着物权属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不动产权证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关税费的缴纳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591840"/>
                            <a:ext cx="1256760" cy="692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未通过的书面通知申请人补交材料或退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5280" y="1780560"/>
                            <a:ext cx="80064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480" y="3365640"/>
                            <a:ext cx="892800" cy="494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领取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052240"/>
                            <a:ext cx="80064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3000" y="692640"/>
                            <a:ext cx="3240" cy="251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3861360"/>
                            <a:ext cx="0" cy="692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5050080"/>
                            <a:ext cx="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943600"/>
                            <a:ext cx="720" cy="59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514760" y="50439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9520" y="38685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5646600"/>
                            <a:ext cx="9144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546880"/>
                            <a:ext cx="720" cy="9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9664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4440" y="4453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14800" y="591840"/>
                            <a:ext cx="0" cy="118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592560"/>
                            <a:ext cx="456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75920"/>
                            <a:ext cx="0" cy="128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356436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701880" y="36169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5150520"/>
                            <a:ext cx="1256760" cy="6940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未通过的书面通知申请人补交材料或退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87640" y="44532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5080" y="295200"/>
                            <a:ext cx="1371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95200"/>
                            <a:ext cx="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10288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提交的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059720"/>
                            <a:ext cx="8002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139800"/>
                            <a:ext cx="800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21160" y="54972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pt;width:483.95pt;height:545.95pt" coordorigin="540,240" coordsize="9679,10919">
                <v:rect id="shape_0" stroked="f" o:allowincell="f" style="position:absolute;left:540;top:240;width:9678;height:1091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839;top:551;width:245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双方权利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839;top:5544;width:2516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动产登记中心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779;top:7415;width:2516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局长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779;top:9131;width:234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册登记、核发证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139;top:10536;width:198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存档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99;top:1017;width:161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动产登记申请书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单位、法定代表人证明，个人身份证明或者户籍证明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土地权属来源证明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上建筑物、附着物权属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不动产权证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关税费的缴纳凭证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7185;top:1172;width:197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未通过的书面通知申请人补交材料或退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832;top:3044;width:1260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个工作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8813;top:5540;width:1405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领取证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7019;top:8196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个工作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5033,1331" to="5037,5285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4,6321" to="5034,74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34,8193" to="5034,912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041,9600" to="5041,105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50;top:8183;width:0;height:0;rotation:90" type="_x0000_t33">
                  <v:stroke color="black" weight="158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516;top:6332;width:0;height:0;rotation:90" type="_x0000_t33">
                  <v:stroke color="black" weight="15840" joinstyle="miter" endcap="flat"/>
                  <v:fill o:detectmouseclick="t" on="false"/>
                  <w10:wrap type="none"/>
                </v:shape>
                <v:line id="shape_0" from="6119,9132" to="7558,9133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7561,8975" to="7561,9130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6300;top:707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11;top:941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7020,1172" to="7020,3042" stroked="t" o:allowincell="f" style="position:absolute;flip:y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299,1173" to="7017,1173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7020,3824" to="7020,5851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299,5853" to="7017,5853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6370;top:5936;width:0;height:0;rotation:90" type="_x0000_t33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258;top:8351;width:1978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未通过的书面通知申请人补交材料或退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828;top:941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619,705" to="3778,7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619,705" to="1619,101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9;top:240;width:16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提交的材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33;width:12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条件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9909;width:126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1;top:8897;width:0;height:0;rotation:90" type="_x0000_t33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办机构：不动产登记中心</w:t>
      </w:r>
    </w:p>
    <w:p>
      <w:pPr>
        <w:pStyle w:val="Normal"/>
        <w:rPr/>
      </w:pPr>
      <w:r>
        <w:rPr>
          <w:sz w:val="32"/>
          <w:szCs w:val="32"/>
        </w:rPr>
        <w:t>办理时限：</w:t>
      </w:r>
      <w:r>
        <w:rPr>
          <w:sz w:val="32"/>
          <w:szCs w:val="32"/>
        </w:rPr>
        <w:t>7</w:t>
      </w:r>
      <w:r>
        <w:rPr>
          <w:sz w:val="32"/>
          <w:szCs w:val="32"/>
        </w:rPr>
        <w:t>个工作日</w:t>
      </w:r>
    </w:p>
    <w:sectPr>
      <w:type w:val="nextPage"/>
      <w:pgSz w:w="11906" w:h="16838"/>
      <w:pgMar w:left="567" w:right="567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8:00Z</dcterms:created>
  <dc:creator/>
  <dc:description/>
  <cp:keywords/>
  <dc:language>en-US</dc:language>
  <cp:lastModifiedBy>Windows User</cp:lastModifiedBy>
  <cp:lastPrinted>2021-06-30T09:54:00Z</cp:lastPrinted>
  <dcterms:modified xsi:type="dcterms:W3CDTF">2021-06-30T03:5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