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9006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不动产注销登记流程图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其他类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256530" cy="4953000"/>
                <wp:effectExtent l="0" t="825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4952880"/>
                          <a:chOff x="0" y="0"/>
                          <a:chExt cx="5256360" cy="495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6360" cy="49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171324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土地权利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089000"/>
                            <a:ext cx="171180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动产登记中心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079720"/>
                            <a:ext cx="171180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局长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971080"/>
                            <a:ext cx="17200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具受理凭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86280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注销不动产登记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920" y="494640"/>
                            <a:ext cx="148608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条件的书面告知补充材料或退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97640"/>
                            <a:ext cx="1233000" cy="13240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注销申请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注销不动产登记的相关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386360"/>
                            <a:ext cx="571680" cy="692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54920" y="19116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34680" y="24768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2720" y="495360"/>
                            <a:ext cx="0" cy="59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1386720"/>
                            <a:ext cx="0" cy="692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2377440"/>
                            <a:ext cx="0" cy="59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3269160"/>
                            <a:ext cx="0" cy="59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233600" y="123912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70480" y="137880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05600" y="312120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1584360"/>
                            <a:ext cx="10274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413.9pt;height:390pt" coordorigin="360,156" coordsize="8278,7800">
                <v:rect id="shape_0" stroked="f" o:allowincell="f" style="position:absolute;left:360;top:157;width:8277;height:77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19;top:156;width:269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土地权利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319;top:1871;width:269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动产登记中心审核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319;top:3431;width:269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管局长审批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318;top:4835;width:270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具受理凭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319;top:6239;width:269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注销不动产登记证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297;top:935;width:233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条件的书面告知补充材料或退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577;top:467;width:1941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注销申请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注销不动产登记的相关文件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698;top:2339;width:899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个工作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49;top:457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29;top:546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5577,936" to="5577,187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577,2340" to="5577,343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577,3900" to="5577,48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577,5304" to="5577,62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027;top:2107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48;top:2327;width:0;height:0;rotation:90" type="_x0000_t33">
                  <v:stroke color="black" weight="158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06;top:5071;width:0;height:0;rotation:90" type="_x0000_t33">
                  <v:stroke color="black" weight="1584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3959;top:2651;width:1617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条件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1"/>
        </w:rPr>
      </w:pPr>
      <w:r>
        <w:rPr>
          <w:rFonts w:eastAsia="黑体;SimHei" w:cs="黑体;SimHei" w:ascii="黑体;SimHei" w:hAnsi="黑体;SimHei"/>
          <w:b/>
          <w:sz w:val="2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2715" w:leader="none"/>
        </w:tabs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ab/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办机构：不动产登记中心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办理时限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工作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41:00Z</dcterms:created>
  <dc:creator/>
  <dc:description/>
  <cp:keywords/>
  <dc:language>en-US</dc:language>
  <cp:lastModifiedBy>Windows User</cp:lastModifiedBy>
  <dcterms:modified xsi:type="dcterms:W3CDTF">2021-06-30T04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